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57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BRAND AMBASSADORS ON PURCHASE DECISIONS AMONG GEN Z STUDENTS IN SELECTED UNIVERSITIES IN WESTER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to the scientific community because it provides localized empirical evidence on how brand ambassadors shape purchase decisions among Gen Z students in Kenya, a segment that is often underrepresented in global consumer behavior research. By focusing on students in Western Kenya, the study adds regional insights to the growing body of literature on influencer marketing and youth consumption patterns in emerging markets. The findings not only validate established theories such as the Theory of Reasoned Action and Social Impact Theory in an African context but also highlight cultural and digital nuances that differentiate Gen Z consumers in Kenya from their global counterparts. This contributes valuable knowledge for academics, marketers, and policymakers seeking to understand and engage with this influential demographic grou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it is within the context, it has both global and local 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suitable as it clearly reflects the focus, population, and geographical scope of the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re, it contains all the necessary features of the abstract, making it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as it covers the background, objectives, methodology, sample size, and key findings of the study. However, it could be strengthened by briefly mentioning the theoretical framework that underpins the research, as this would highlight its academic grounding. Including a short statement on the practical implications for marketers and higher education institutions would also enhance its relevance. At the same time, some parts could be made more concise, such as the description of Gen Z’s characteristics, which is slightly lengthy. Overall, the abstract is strong, but refining it with theoretical framing, practical significance, and more concise wording would make it even more effectiv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It’s very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as it follows established research standards, employs a descriptive survey design, and uses appropriate sampling, data collection, and analysis techniques. The application of theories such as the Theory of Reasoned Action and Social Impact Theory provides a sound conceptual foundation, while the use of reliability testing and ethical considerations strengthens its validity. The findings are consistent with prior research and are logically interpreted, making the study credible and academically rigorou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It’s ideal</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in the manuscript are sufficient and fairly recent, with most sources ranging from 2020 to 2024, which ensures relevance to current trends in influencer marketing and Gen Z consumer behavior. They also include both global and Kenyan studies, giving the work a good balance of local and international perspectives. However, the reference list could be further strengthened by adding more recent works on digital consumer engagement and influencer credibility in African or developing market contexts.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fficiently provi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and English quality of the article are suitable for scholarly communications. The manuscript is written in a clear, formal, and academically appropriate style, with correct grammar and vocabulary that meet the standards of academic publish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makes a valuable contribution by examining the influence of brand ambassadors on purchase decisions among Gen Z students in Western Kenya, a demographic that is both economically significant and academically underexplored in this context. The study is well-structured, with clear objectives, a sound methodological approach, and relevant theoretical grounding. The findings are timely, offering both academic insights and practical implications for marketers and institutions seeking to engage with Gen Z consumers. The use of recent literature strengthens the work, although inclusion of a few additional references on digital consumer behavior in Africa could enhance its depth. The language quality is appropriate for scholarly communication, though minor revisions for conciseness and flow would further improve readability. Overall, the paper is well-prepared, relevant, and provides a strong foundation for future research in the field of influencer marketing and consumer behavior among young populations in emerging marke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210487174"/>
            <w:bookmarkStart w:id="5" w:name="_Hlk209784699"/>
            <w:bookmarkStart w:id="6" w:name="_Hlk209632241"/>
            <w:bookmarkStart w:id="7" w:name="_Hlk156057704"/>
            <w:bookmarkStart w:id="8" w:name="_Hlk156057883"/>
            <w:bookmarkEnd w:id="4"/>
            <w:bookmarkEnd w:id="5"/>
            <w:bookmarkEnd w:id="6"/>
            <w:bookmarkEnd w:id="7"/>
            <w:bookmarkEnd w:id="8"/>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No,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6:18:00Z</dcterms:created>
  <dc:creator>anonymous</dc:creator>
  <dc:description/>
  <cp:keywords/>
  <dc:language>en-US</dc:language>
  <cp:lastModifiedBy>SDI 1020</cp:lastModifiedBy>
  <dcterms:modified xsi:type="dcterms:W3CDTF">2025-10-09T13: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eea43a4f464c7888c65a623b7f922b</vt:lpwstr>
  </property>
  <property fmtid="{D5CDD505-2E9C-101B-9397-08002B2CF9AE}" pid="3" name="__Grammarly_42___1">
    <vt:lpwstr>__Grammarly_42___1</vt:lpwstr>
  </property>
  <property fmtid="{D5CDD505-2E9C-101B-9397-08002B2CF9AE}" pid="4" name="__Grammarly_42____i">
    <vt:lpwstr>__Grammarly_42____i</vt:lpwstr>
  </property>
</Properties>
</file>