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54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eamlining Indirect Taxation in India: Assessing the Transition from GST 1.0 to GST 2.0</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article is important to the Indian Community, given the transition from GST1.0 to GST2.0. It </w:t>
            </w:r>
            <w:r>
              <w:rPr>
                <w:rFonts w:cs="Arial" w:ascii="Arial" w:hAnsi="Arial"/>
                <w:sz w:val="20"/>
                <w:szCs w:val="20"/>
              </w:rPr>
              <w:t xml:space="preserve">also contributes to the global discourse on simplifying indirect taxation and highlights lessons applicable to other developing econom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ou may improve by adding a statement that the study is ba</w:t>
            </w:r>
            <w:r>
              <w:rPr>
                <w:rFonts w:cs="Arial" w:ascii="Arial" w:hAnsi="Arial"/>
                <w:sz w:val="20"/>
                <w:szCs w:val="20"/>
              </w:rPr>
              <w:t>sed on secondary government data, so the reader will limit his expectation. Other result that was not mentioned in the abstract is the GDP increased of the country based on the trans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Yes, the manuscript was scientifically organized. However, the methodology is unclear, though descriptive statistics were mentioned. It would be nice if a model or a framework were mentioned and how the data were analyz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PH"/>
              </w:rPr>
              <w:t>The paper is well-structured, timely, and scientifically correct. Minor revisions are needed in methodology clarity on how the data were analyz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thing foun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7T10:39:00Z</dcterms:created>
  <dc:creator>anonymous</dc:creator>
  <dc:description/>
  <cp:keywords/>
  <dc:language>en-US</dc:language>
  <cp:lastModifiedBy>SDI 1183</cp:lastModifiedBy>
  <dcterms:modified xsi:type="dcterms:W3CDTF">2025-10-04T11:54:00Z</dcterms:modified>
  <cp:revision>16</cp:revision>
  <dc:subject/>
  <dc:title/>
</cp:coreProperties>
</file>