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outh Asian Journal of Social Studies and Econom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SAJSSE_14546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reamlining Indirect Taxation in India: Assessing the Transition from GST 1.0 to GST 2.0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hort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paper is about improved goods and service tax (GST) from 1.0 to 2.0 in 2025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he paper is about the impact of the transform on the economy of India. 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paper arrangement needs to be improved to encourage readership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o recommenday=tion was provided at the end of the paper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title is suitable but it can be modified to read Good and services tax (GST) transformation and economic growth of India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itle modified as per your suggestion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abstract is not comprehensive to meet abstract forma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 abstract format should have the following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jectiv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thodolog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nding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commend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Not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t is a narrative study. No scientific computation was requir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Noted and Revis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he references are sufficient and recent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language quality is suitable for scholarly communic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4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paper did not follow the format of an article. The author should check the article format of this Journal to  improve the paper for public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e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ajsse.com/index.php/SAJSS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4:51:00Z</dcterms:created>
  <dc:creator>anonymous</dc:creator>
  <dc:description/>
  <cp:keywords/>
  <dc:language>en-US</dc:language>
  <cp:lastModifiedBy>SDI 1183</cp:lastModifiedBy>
  <dcterms:modified xsi:type="dcterms:W3CDTF">2025-10-04T11:5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B41D6B73594EC7B2C560B9F57365CD</vt:lpwstr>
  </property>
  <property fmtid="{D5CDD505-2E9C-101B-9397-08002B2CF9AE}" pid="3" name="KSOProductBuildVer">
    <vt:lpwstr>1033-11.2.0.10426</vt:lpwstr>
  </property>
</Properties>
</file>