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53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ategic Development of Commodity-Based Economic Zones: A Case Study of Bebesen District, Central Aceh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considerations on this article ar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nsistency on methodology. Mixed method should be consideration for elaborating the article clearly in abstract and also in part of methodology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of methodology should be elaborating what is part and how to using qualitative part of this article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is article is correct and scientif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put more references. Might the author or team can put 3 or 5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general this article is good but need some correction or minor revision but consider for accept the artic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10-08T04:48:00Z</dcterms:modified>
  <cp:revision>120</cp:revision>
  <dc:subject/>
  <dc:title/>
</cp:coreProperties>
</file>