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50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ublic Transportation and Urban Tourism Transformation: A Case Study of Pantai Indah Kapuk (PIK) Jakart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color w:val="0F1115"/>
                <w:sz w:val="20"/>
                <w:szCs w:val="20"/>
                <w:shd w:fill="FFFFFF" w:val="clear"/>
              </w:rPr>
              <w:t>This manuscript offers significant value to the scientific community by providing a robust, mixed-methods case study on the critical intersection of urban public transportation and tourism development. It contributes a structured framework for evaluating transport effectiveness using both SERVQUAL dimensions and qualitative stakeholder insights, which can be replicated in other urban tourist contexts. Furthermore, the findings deliver actionable, evidence-based strategies for policymakers and urban planners in rapidly developing regions, addressing a common challenge of balancing tourism growth with sustainable and accessible infrastruc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review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article's title is appropriate.  It is an easily understood, engaging, and accurate representation of the research's scope and focu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review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Yes, the abstract is well organized and offers a concise overview of the objectives, methods, key findings, and conclusion of the research. The information provided is cohesive, balanced, and connects well with the primary section of the study.  I do not recommend any modifications at this sta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review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color w:val="0F1115"/>
                <w:sz w:val="20"/>
                <w:szCs w:val="20"/>
                <w:shd w:fill="FFFFFF" w:val="clear"/>
              </w:rPr>
              <w:t>Yes, the manuscript is scientifically correct. It employs a valid and well-executed research design, uses appropriate and transparent methods, and presents findings that logically support its conclusions. The noted limitations are common and do not constitute scientific error; rather, they represent opportunities for further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review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Yes, the references provided in the paper are typically adequate, relevant, and contemporary. Most of the citations are from peer-reviewed publications and reputable sources in the domains of tourism, transportation, and service quality. Importantly, several of the references date from 2022 to 2025, indicating that the authors are familiar with recent and contemporary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review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manuscript's language and general English quality are appropriate for academic discourse. The manuscript is mostly well-composed, with a coherent structure, logical progression, and suitable academic to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review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rPr>
            </w:pPr>
            <w:r>
              <w:rPr>
                <w:rFonts w:cs="Arial" w:ascii="Arial" w:hAnsi="Arial"/>
                <w:sz w:val="20"/>
                <w:szCs w:val="20"/>
              </w:rPr>
              <w:t>The paper is well-written, structured logically, and addresses an important theme at the intersection of tourism, transportation, and service quality. The arguments are supported with adequate references, and the inclusion of recent literature strengthens its relevance. The methodology is clear, and the discussion links theory with practice. However, the authors could improve the paper further by reducing reliance on non-academic web sources and by including more updated peer-reviewed works on urban tourism, smart mobility, and post-pandemic transport–tourism linkages. Overall, it is a valuable contribution and suitable for publication with minor improvements.</w:t>
            </w:r>
          </w:p>
          <w:p>
            <w:pPr>
              <w:pStyle w:val="NormalWeb"/>
              <w:spacing w:before="0" w:after="0"/>
              <w:jc w:val="both"/>
              <w:rPr>
                <w:rFonts w:ascii="Arial" w:hAnsi="Arial" w:cs="Arial"/>
                <w:b/>
                <w:b/>
                <w:sz w:val="20"/>
                <w:szCs w:val="20"/>
                <w:lang w:val="en-GB"/>
              </w:rPr>
            </w:pPr>
            <w:r>
              <w:rPr>
                <w:rFonts w:cs="Arial" w:ascii="Arial" w:hAnsi="Arial"/>
                <w:b/>
                <w:sz w:val="20"/>
                <w:szCs w:val="20"/>
                <w:lang w:val="en-GB"/>
              </w:rPr>
            </w:r>
          </w:p>
          <w:p>
            <w:pPr>
              <w:pStyle w:val="NormalWeb"/>
              <w:spacing w:before="0" w:after="0"/>
              <w:jc w:val="both"/>
              <w:rPr>
                <w:rFonts w:ascii="Arial" w:hAnsi="Arial" w:cs="Arial"/>
                <w:b/>
                <w:b/>
                <w:sz w:val="20"/>
                <w:szCs w:val="20"/>
                <w:lang w:val="en-GB"/>
              </w:rPr>
            </w:pPr>
            <w:r>
              <w:rPr>
                <w:rFonts w:cs="Arial" w:ascii="Arial" w:hAnsi="Arial"/>
                <w:b/>
                <w:sz w:val="20"/>
                <w:szCs w:val="20"/>
                <w:lang w:val="en-GB"/>
              </w:rPr>
            </w:r>
          </w:p>
          <w:p>
            <w:pPr>
              <w:pStyle w:val="Normal"/>
              <w:spacing w:before="280" w:after="280"/>
              <w:jc w:val="both"/>
              <w:rPr>
                <w:rFonts w:ascii="Arial" w:hAnsi="Arial" w:cs="Arial"/>
                <w:sz w:val="20"/>
                <w:szCs w:val="20"/>
                <w:lang w:val="en-IN" w:eastAsia="en-IN"/>
              </w:rPr>
            </w:pPr>
            <w:r>
              <w:rPr>
                <w:rFonts w:cs="Arial" w:ascii="Arial" w:hAnsi="Arial"/>
                <w:sz w:val="20"/>
                <w:szCs w:val="20"/>
                <w:lang w:val="en-IN" w:eastAsia="en-IN"/>
              </w:rPr>
              <w:t>The paper is well-structured, relevant, and supported by contemporary references (2022–2025). The methodology and discussion are clear, and the topic is significant. Only few revisions are needed, such as reducing reliance on non-academic sources and adding a few more updated peer-reviewed works on urban tourism and smart mobility.</w:t>
            </w:r>
          </w:p>
          <w:p>
            <w:pPr>
              <w:pStyle w:val="NormalWeb"/>
              <w:spacing w:before="0" w:after="0"/>
              <w:jc w:val="both"/>
              <w:rPr>
                <w:rFonts w:ascii="Arial" w:hAnsi="Arial" w:cs="Arial"/>
                <w:b/>
                <w:b/>
                <w:sz w:val="20"/>
                <w:szCs w:val="20"/>
                <w:lang w:val="en-GB" w:eastAsia="en-IN"/>
              </w:rPr>
            </w:pPr>
            <w:r>
              <w:rPr>
                <w:rFonts w:cs="Arial" w:ascii="Arial" w:hAnsi="Arial"/>
                <w:b/>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review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9-27T06:58:00Z</dcterms:modified>
  <cp:revision>117</cp:revision>
  <dc:subject/>
  <dc:title/>
</cp:coreProperties>
</file>