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48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ing a standardized scale to assess farmers' attitudes toward agricultural diversification in northern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regarding the agriculture diversification. Survey component of farmers is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positive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Happy to know that the title of this article is suit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much be comprehended  and discussed in a simple langu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The abstract of the article is comprehensive; however, few things are added regarding policy implication, according to comments of other review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As per the comments of other reviewers, the ethical approval and consent section has been deleted, as it is not requir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tried to use rece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Although a few sentences have been rearranged as per the comments of other review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l conclusions, discussions part much to be improv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 test, other procedures include in the materials and metho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ad discussion part should be simple and expan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happy with all the comments. Based on it, some areas of this article has been revised and updated if necessar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17:26:00Z</dcterms:created>
  <dc:creator>anonymous</dc:creator>
  <dc:description/>
  <cp:keywords/>
  <dc:language>en-US</dc:language>
  <cp:lastModifiedBy>Editor-11</cp:lastModifiedBy>
  <dcterms:modified xsi:type="dcterms:W3CDTF">2025-09-26T11:55:00Z</dcterms:modified>
  <cp:revision>5</cp:revision>
  <dc:subject/>
  <dc:title/>
</cp:coreProperties>
</file>