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rice, Brand Image and Product Quality on the Purchase Decision of selective Cosmetics in Bandar Lampung</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offers a significant contribution by analysing the extent to which price, brand image and product quality affect consumer purchasing behaviours within the cosmetics industry, with a particular emphasis on Pink flash cosmetics in Bandar Lampung. In view of the fast-paced growth of the cosmetics field in Indonesia, the results present significant revelations for both scholars and marketing practitioners studying consumer behaviour. The study enhances the existing literature by concentrating on a relatively nascent and youth-centric brand, which has not been extensively examined, thereby addressing a contextual research void. In essence, the impacts linked to strategic pricing, brand control and quality enhancements are especially vital for both scholars and industry represent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usually fitting; still, it might gain from additional polishing to improve understanding and detai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Impact of Pricing Strategies, Brand Perception and Product Quality on Consumer Purchasing Behavior of Pinkflash Cosmetics in Bandar Lampu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lete and thoughtfully arranged, focusing on aspirations, design, strategy, perceptions an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deemed to be scientifically correct. The process implemented, featuring targeted sampling, the Likert scale and multiple regression analysis, alongside validations for reliability and validity, is methodologically sound and executed meticulously. The presentation of results is coherent and is substantiated through the use of tables and rigorous statistical significance testing. The discussion adeptly aligns the findings with the established literature, thereby bolstering the overarching argument. minor concerns pertain to sections in the introduction that are excessively descriptive and could benefit from a more streamlined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itations provided are predominantly adequate and encompass both seminal works (Kotler, Armstrong) as well as contemporary research extending to the year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research highlights crucial factors that shape the decisions of consumers when buying cosmetics, notably stressing elements such as price, brand credibility and product standards, especially regarding Pinkflash in Indonesia. In general, the document is organized coherently and is methodologically robust; however, further enhancement of the linguistic quality and the incorporation of additional international references would augment its scholarly contribu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9-22T13:35:00Z</dcterms:modified>
  <cp:revision>122</cp:revision>
  <dc:subject/>
  <dc:title/>
</cp:coreProperties>
</file>