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48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Price, Brand Image, and Product Quality on the Purchase Decision of selective Cosmetics in Bandar Lampu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talks about price, image and quality which are the important parameters. In order to overcome competition now companies are focusing on backend that’s the production. Quality becomes relevant from this perspective, because focusing on production and quality will help companies in sustainable growth and beat competi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abstract mathematical values should not be given, there interpretation can be g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ew more citation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6:36:00Z</dcterms:created>
  <dc:creator>anonymous</dc:creator>
  <dc:description/>
  <cp:keywords/>
  <dc:language>en-US</dc:language>
  <cp:lastModifiedBy>SDI 1055</cp:lastModifiedBy>
  <dcterms:modified xsi:type="dcterms:W3CDTF">2025-09-22T13:34:00Z</dcterms:modified>
  <cp:revision>6</cp:revision>
  <dc:subject/>
  <dc:title/>
</cp:coreProperties>
</file>