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48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Price, Brand Image, and Product Quality on the Purchase Decision of selective Cosmetics in Bandar Lampu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is significant as it provides evidence from an emerging market, filling a gap in literature where localized studies are limited. It aids policymakers, marketers, and academicians in understanding customer psychology. It provides practical implications for cosmetic companies seeking to strengthen competitive advant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suitable and clearly reflects the study’s variables and context. A slightly refined version could be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“Impact of Price, Brand Image, and Product Quality on Cosmetic Purchase Decisions: Evidence from Bandar Lampung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omprehensive but can be improved by including a brief mention of methodology (sample size, analysis technique) and key findings with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sound, with appropriate use of quantitative methods. However, the statistical tests and results section should include more detail on reliability and validity tests to strengthen credi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fairly recent, but some more updated literature (2022–2024) on consumer behavior and brand management c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understandable but requires minor proofreading for grammar and flow to meet scholarly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and tables should be better formatted. Some headings could be standardized as per journal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9-22T13:3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b28869-db45-49ac-9948-152d5544b246</vt:lpwstr>
  </property>
</Properties>
</file>