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ittances and Growth Nexus in India: A VECM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paper offers little theoretical or methodological advancement. Meta-analysis show that around 40% of remittances-growth studies find positive effects, 20% negative, and 40% insignificant. This study merely adds another point without addressing hy results vary so dramatically across studies. Furthermore, the three-variable model (GDP, GFCF, remittances) is overly parsimonious for a complex economy like India. The literature emphasises that remittances interact with financial development, institutional quality, and openness, however none of these variables are controlled for. This omission could lead to omitted variable bias. Studies that don’t control for alternative sources of external finance like foreign aid and FDI systematically mismeasure remittances effects. This paper completely ignores these crucial control variables, potentially invalidating the results. Finally, the most problematic aspect is the disconnect between the empirical findings and the policy conclusions. The policy recommendations are generic and don’t follow logically from the mixed empirical results. How does an insignificant long-run relationship support recommendations to “increase remittance sup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thank the reviewer for the comments. The suggested theoretical clarifications, and alignment of policy recommendations with empirical findings have already been incorporated in the revised manuscript.</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Yes, the title is suitable. Straight to the point and relevant to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sincerely thank the reviewer for the positive feedback and are glad that the title is considered clear, relevant, and aligned with the article.</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is an important section for the reviewer to consider. Given all the comments I’ve made on the other criteria, whether or not the abstract is comprehensive is a null poi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thank the reviewer for the comment. The abstract has already been revised to address the suggested improv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yellow"/>
                <w:lang w:val="en-GB"/>
              </w:rPr>
              <w:t>There are various reasons that justify the lack of scientific rigour found in this article</w:t>
            </w:r>
            <w:r>
              <w:rPr>
                <w:rFonts w:cs="Arial" w:ascii="Arial" w:hAnsi="Arial"/>
                <w:bCs/>
                <w:sz w:val="20"/>
                <w:szCs w:val="20"/>
                <w:lang w:val="en-GB"/>
              </w:rPr>
              <w:t xml:space="preserve"> – particularly related to the lack of control variables. Additionally, there are questionable economic interpretations. For example, the finding that remittances are “positive but insignificant” in the long run contradicts the paper’s own narrative about remittances being “significant” for India’s growth. This was very confusing to read and made me doubt the authors’ understanding of their own research. seem to overstate the importance of a statistically insignificant result, or their calculations are incorrect. Given the omission of critical variables, the latter seems to be more likely.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reviewer's feedback. Control variables have been incorporated, and the text has been revised to appropriately represent the statistical importance of remittances in both the short and long term.</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 xml:space="preserve">There is limited engagement with the existing literature. For example, previous studies on India show mixed results. Some findings demonstrate no causal relationship between remittances and growth, yet this paper doesn’t adequately explain why their approach should yield different insights. The literature review further lacks critical analysis of conflicting perspectives and existing findings within the current body of knowledge. Finally. </w:t>
            </w:r>
            <w:r>
              <w:rPr>
                <w:rFonts w:cs="Arial" w:ascii="Arial" w:hAnsi="Arial"/>
                <w:sz w:val="20"/>
                <w:szCs w:val="20"/>
                <w:lang w:val="en-GB"/>
              </w:rPr>
              <w:t xml:space="preserve">the literature review appears to cherry-pick studies that support remittances-growth linkages while downplaying contradictory evidence, and fails to cite several important recent studies on remittance-growth nexus, particularly meta-analyses that would contextualise their finding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thank the reviewer for the insightful observations. The literature review has been augmented to incorporate new research, meta-analyses, and contradictory findings about the remittances-growth relationship, and we have explained how our study provides further insights within the Indian contex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quality is suitable for scholarly communication – but that is not the most important aspect given all the comments above. This is not an article about English literature – it’s meant to be an economic article on remittances and growth, and the authors’ appear to no understand their own calculations and analysis of findings, which contradicts their narrati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reviewer's feedback. We have meticulously reworked the analysis and discussion to ensure that the interpretations appropriately represent the computations and empirical data, addressing the previously identified error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are plenty of comments above to refer to.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The manuscript would benefit from: 1) including control variables for institutional quality, financial development, and trade openness; 2) comparing results with alternative methodologies; (3) providing more nuanced interpretation of mixed results; and 4) aligning policy recommendations with actual empirical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express profound appreciation to the reviewer for the valuable recommendations. We have reinterpreted mixed outcomes, compared findings with other techniques, and linked policy suggestions with empirical results. However, the incorporation of additional control factors will be addressed in future stud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0:05:00Z</dcterms:created>
  <dc:creator>anonymous</dc:creator>
  <dc:description/>
  <cp:keywords/>
  <dc:language>en-US</dc:language>
  <cp:lastModifiedBy>Editor-11</cp:lastModifiedBy>
  <dcterms:modified xsi:type="dcterms:W3CDTF">2025-09-22T11: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