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44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Financial Literacy in Shaping Household Financial Asset Allocation in India (2019–2024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In this paper attempt has been made to study the trend of households’ allocation of financial assets in India in the past 5 years, from 2019 to 2024.</w:t>
            </w:r>
            <w:r>
              <w:rPr>
                <w:rFonts w:cs="Arial" w:ascii="Arial" w:hAnsi="Arial"/>
                <w:sz w:val="20"/>
                <w:szCs w:val="20"/>
              </w:rPr>
              <w:t xml:space="preserve"> The result from the study shows that the portion of bank deposits is declining, and the portion of market-linked investments is increasing, which predicts a slow change in the risk appetite and investment patter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for your comment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your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your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your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More literature review and references required in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Are added as per your instruction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 for your comment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ethical issues are involved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9-17T08:22:00Z</dcterms:modified>
  <cp:revision>124</cp:revision>
  <dc:subject/>
  <dc:title/>
</cp:coreProperties>
</file>