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Financial Literacy in Shaping Household Financial Asset Allocation in India (2019–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research is important in present scenario as it covers both pre and post covid period and also shows the relationship between 2 terms that is financial literacy and household allocation of financial asset. </w:t>
            </w:r>
          </w:p>
          <w:p>
            <w:pPr>
              <w:pStyle w:val="ListParagraph"/>
              <w:ind w:left="0" w:hanging="0"/>
              <w:rPr>
                <w:rFonts w:ascii="Arial" w:hAnsi="Arial" w:cs="Arial"/>
                <w:sz w:val="20"/>
                <w:szCs w:val="20"/>
                <w:lang w:val="en-GB"/>
              </w:rPr>
            </w:pPr>
            <w:r>
              <w:rPr>
                <w:rFonts w:cs="Arial" w:ascii="Arial" w:hAnsi="Arial"/>
                <w:sz w:val="20"/>
                <w:szCs w:val="20"/>
                <w:lang w:val="en-GB"/>
              </w:rPr>
              <w:t>This study helps in understanding how investment behaviour is getting influenced by various factors like savings behaviour and risk behaviour. This research will help the policy holder to develop and design the software that will help them to financial wellbeing and financial literacy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comment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eastAsia="en-US"/>
              </w:rPr>
            </w:pPr>
            <w:r>
              <w:rPr>
                <w:rFonts w:cs="Arial" w:ascii="Arial" w:hAnsi="Arial"/>
                <w:sz w:val="20"/>
                <w:szCs w:val="20"/>
                <w:u w:val="single"/>
                <w:lang w:val="en-GB" w:eastAsia="en-US"/>
              </w:rPr>
            </w:r>
          </w:p>
          <w:p>
            <w:pPr>
              <w:pStyle w:val="Normal"/>
              <w:ind w:left="360" w:hanging="0"/>
              <w:rPr>
                <w:rFonts w:ascii="Arial" w:hAnsi="Arial" w:cs="Arial"/>
                <w:sz w:val="20"/>
                <w:szCs w:val="20"/>
                <w:lang w:val="en-GB"/>
              </w:rPr>
            </w:pPr>
            <w:r>
              <w:rPr>
                <w:rFonts w:cs="Arial" w:ascii="Arial" w:hAnsi="Arial"/>
                <w:sz w:val="20"/>
                <w:szCs w:val="20"/>
                <w:lang w:val="en-GB"/>
              </w:rPr>
              <w:t>This research is most suitable and also effective, it focus on financial literacy, outcome factor is household financial asset allocation, period covered was from 2019 to 2024 and geographical coverage was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 xml:space="preserve">Thank you for your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is too clear and simple. But it tells us what we studied but it did not tell us why this research is done. One like too be added which states the importance of study. In Abstract it is mentioned that it is secondary but nothing is mentioned about analytical method. The title is highlighting about the financial literacy but in abstract it is shown in last page. The concluding remark to b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correct but few points should be addres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data is collected from the online data source and RBI publication but specific report source is not publish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earch is said that it is descriptive statistics but it has used only percentage comparison no statistical techniques u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is research focus on shift from digital literacy and digital platform. There is no more analysis done on other alternatives like interest rates, income, inflation, return, risk, etc.</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udy is done only urban but no precise resul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tatistically significance  and no measure of uncertainity and it omits the market condi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No proper citation is followed. More recent article should be referr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mprove the objective and clarity.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Specific RBI and MoSPI reports will be cited clearl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 addition to percentage comparisons, we will add more detailed statistical interpretation where feasibl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lthough the study’s scope excluded inflation and interest rates, we will clarify this limitat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urban-rural distinction will be discussed in the limitation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e will add more recent literature and follow consistent citation styl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Objectives will be rewritten to improve clarity and precision.</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o recent article published from a good family journal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 xml:space="preserve">It has been added now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understandable and more clear, but repetitive and sentence should be rework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petitive and sentence rework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Limitation is not discussed properly. The paper should be improved more in language, data presentation, and methodolog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Limitation of the study is rewritte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It is ensure that there are no ethical issues involved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17T08:21:00Z</dcterms:modified>
  <cp:revision>132</cp:revision>
  <dc:subject/>
  <dc:title/>
</cp:coreProperties>
</file>