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44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Financial Literacy in Shaping Household Financial Asset Allocation in India (2019–2024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794"/>
        <w:gridCol w:w="758"/>
        <w:gridCol w:w="5619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cus on financial literacy and its role in reshaping financial decisions and recovering the demand gap for financial products, especially in the banking sector.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Thanks for your comments</w:t>
            </w:r>
          </w:p>
        </w:tc>
      </w:tr>
      <w:tr>
        <w:trPr>
          <w:trHeight w:val="71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comments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the  abstract need more details  about methodology and results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w it is done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weak analysis..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 have added  all the s necessary information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stafa, J. A. (2024). Integrating financial literacy, regulatory technology, and decentralized finance: A new paradigm in Fintech evolution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Investment Management &amp; Financial Innovation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21</w:t>
            </w:r>
            <w:r>
              <w:rPr>
                <w:rFonts w:cs="Arial" w:ascii="Arial" w:hAnsi="Arial"/>
                <w:bCs/>
                <w:sz w:val="20"/>
                <w:szCs w:val="20"/>
              </w:rPr>
              <w:t>(2), 213.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t is added in reference list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needs paraphrasing and more comprehensive paragraphs.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it done now 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. Jamileh Ali Mustafa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rticle needs paraphrasing and uses more advanced analytics tools</w:t>
            </w:r>
          </w:p>
        </w:tc>
      </w:tr>
      <w:tr>
        <w:trPr>
          <w:trHeight w:val="697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9-17T08:22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4ade28-dedc-44c6-be4b-6b2359236030</vt:lpwstr>
  </property>
</Properties>
</file>