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4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rom Classroom to Career: Integrating Education, Training, and Sustainability in Tour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addresses an important topic of tourism education and training, focusing on the gaps between industry requirements and the tourism graduate’s readiness, while emphasizing on sustainability. The manuscript is relevant, particularly in the context of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Bridging the Gap: Aligning Tourism Education, Training and Industry Needs for Sustainable Workforce Development.</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Aligning Tourism Education and Training with Industry Demands: A Pathway to Sustainable Workforc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dvic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need to be restructured. Like – Background of the study, research gap, methodology used, findings and contribution to the relevant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omewhat correct, the methodology needs to be justified, as the manuscript is based on literature review what is the process of source selection and exclusion criteria need to be justified, the review framework is not explained in depth. A flowchart or systematic approach could make the manuscript more credibl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ost of the content is descriptive and based on secondary sources it is suggested to give a conceptual model or a framework need to be proposed showcasing how it can guide policymakers, educators, and educational instit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outdated and there is inconsistency in reference formatting. More recent research on tourism education sustainability can be studied and incorporat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sincerely thank the reviewer for this valuable comment. The manuscript intentionally covers literature from the early 1990s up to the mid-2020s in order to capture both the historical development and the most recent trends in tourism education and training. The inclusion of earlier works is important to highlight the evolution of concepts such as lifelong learning, sector classification, and industry–academia linkages. At the same time, we have incorporated recent studies (2022–2025) on sustainability, digital transformation, and social responsibility in tourism education to ensure that the analysis reflects the current discourse. We will also revise the reference formatting to ensure consistency throughout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has some grammatical and structural inconsistency which need to be addressed by proper language editing and prof rea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been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has a potential for publication, but considerable improvements in methodology and presentation are required before it can be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review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9-24T13:01:00Z</dcterms:modified>
  <cp:revision>129</cp:revision>
  <dc:subject/>
  <dc:title/>
</cp:coreProperties>
</file>