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432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om Classroom to Career: Integrating Education, Training, and Sustainability in Touris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aper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’s propose a better alignment of industry needs and the offered education, focusing on a specific institution. mentioned that they present a literature review at the beginning; however, later, they present the case of a specific institution. The presented issue is very popular in international literature and the specific study must differentiate to offer something new (i.e. it can focus more on the specific institu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bstract should mention the specific case study that the paper exam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has problems in the presentation and the methodology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e been revised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s the paper presents the relevant literature, it needs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e been revis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980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comments: 1) in the introduction, there are data of 2016 (too old), 2) the conclusion part is too short, and 3) in p. 6 (Chiang, 2020); (Molina-Collado et al., 2022), it does not need the parentheses between references.</w:t>
            </w:r>
          </w:p>
          <w:p>
            <w:pPr>
              <w:pStyle w:val="NormalWeb"/>
              <w:spacing w:before="0" w:after="0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Have been revised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06:00Z</dcterms:created>
  <dc:creator>anonymous</dc:creator>
  <dc:description/>
  <cp:keywords/>
  <dc:language>en-US</dc:language>
  <cp:lastModifiedBy>Editor-11</cp:lastModifiedBy>
  <dcterms:modified xsi:type="dcterms:W3CDTF">2025-09-24T13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dabf727-2fd4-45ce-b4d7-aba4e7d85f0e</vt:lpwstr>
  </property>
</Properties>
</file>