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2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grant Remittances and Economic Growth in Nigeria: An ARDL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very important to the scientific community since it add its voice on the conflicting findings regarding remittances on economic growth in Nigeria through employing ARDL analysis. By considering a sample of 40 years sample observations the manuscript demonstrates the remittances have shown an insignificant short run effect and a negative long run effect, challenging conventional theories such as the Solow-Swan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seems suitable as it clearly shows the focus of the study (remittances and economic growth), geographic scope (Nigeria) as well as the methodology. However, the title sounds more familiar perhaps minor adjustment can be made to make it a bit catch by making it more pre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e abstract is a bit length and needs to do be reduced in size</w:t>
            </w:r>
            <w:r>
              <w:rPr>
                <w:rFonts w:cs="Arial" w:ascii="Arial" w:hAnsi="Arial"/>
                <w:sz w:val="20"/>
                <w:szCs w:val="20"/>
                <w:lang w:val="en-GB"/>
              </w:rPr>
              <w:t xml:space="preserve">. </w:t>
            </w:r>
            <w:r>
              <w:rPr>
                <w:rFonts w:cs="Arial" w:ascii="Arial" w:hAnsi="Arial"/>
                <w:sz w:val="20"/>
                <w:szCs w:val="20"/>
                <w:highlight w:val="green"/>
                <w:lang w:val="en-GB"/>
              </w:rPr>
              <w:t>Furthermore, the abstract does not clearly state the findings specifically and provide recommendations based on particular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follows a standard scientific academic structure which flows from abstract to conclusion and policy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seem to be generally sufficient and covers a range of years. </w:t>
            </w:r>
            <w:r>
              <w:rPr>
                <w:rFonts w:cs="Arial" w:ascii="Arial" w:hAnsi="Arial"/>
                <w:bCs/>
                <w:sz w:val="20"/>
                <w:szCs w:val="20"/>
                <w:highlight w:val="green"/>
                <w:lang w:val="en-GB"/>
              </w:rPr>
              <w:t>However, the manuscripts could be strengthened by including more recent studies.</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clear and professional and suitable for a scholarly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length of the paper is long and the author needs to consider resize the empirical review and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25T13:0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f73d8e-0c18-4a37-9289-8ea24d16190f</vt:lpwstr>
  </property>
  <property fmtid="{D5CDD505-2E9C-101B-9397-08002B2CF9AE}" pid="3" name="__Grammarly_42___1">
    <vt:lpwstr>__Grammarly_42___1</vt:lpwstr>
  </property>
  <property fmtid="{D5CDD505-2E9C-101B-9397-08002B2CF9AE}" pid="4" name="__Grammarly_42____i">
    <vt:lpwstr>__Grammarly_42____i</vt:lpwstr>
  </property>
</Properties>
</file>