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2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grant Remittances and Economic Growth in Nigeria: An ARDL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n insightful study that can be useful for policymakers. Especially, the contradictory findings of the study regarding remittances are new and can draw the attention of future researches in the same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ad your article, and I believe it needs significant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t>- In this section, carefully explain what the value addition of this study will be.</w:t>
            </w:r>
          </w:p>
          <w:p>
            <w:pPr>
              <w:pStyle w:val="Normal"/>
              <w:rPr>
                <w:rFonts w:ascii="Arial" w:hAnsi="Arial" w:cs="Arial"/>
                <w:sz w:val="20"/>
                <w:szCs w:val="20"/>
              </w:rPr>
            </w:pPr>
            <w:r>
              <w:rPr>
                <w:rFonts w:cs="Arial" w:ascii="Arial" w:hAnsi="Arial"/>
                <w:sz w:val="20"/>
                <w:szCs w:val="20"/>
              </w:rPr>
              <w:t>- What will be the contribution to society and literature?</w:t>
            </w:r>
          </w:p>
          <w:p>
            <w:pPr>
              <w:pStyle w:val="Normal"/>
              <w:rPr>
                <w:rFonts w:ascii="Arial" w:hAnsi="Arial" w:cs="Arial"/>
                <w:sz w:val="20"/>
                <w:szCs w:val="20"/>
              </w:rPr>
            </w:pPr>
            <w:r>
              <w:rPr>
                <w:rFonts w:cs="Arial" w:ascii="Arial" w:hAnsi="Arial"/>
                <w:sz w:val="20"/>
                <w:szCs w:val="20"/>
              </w:rPr>
              <w:t>- Which particular problem will this article sol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erature review:</w:t>
            </w:r>
          </w:p>
          <w:p>
            <w:pPr>
              <w:pStyle w:val="Normal"/>
              <w:rPr>
                <w:rFonts w:ascii="Arial" w:hAnsi="Arial" w:cs="Arial"/>
                <w:sz w:val="20"/>
                <w:szCs w:val="20"/>
              </w:rPr>
            </w:pPr>
            <w:r>
              <w:rPr>
                <w:rFonts w:cs="Arial" w:ascii="Arial" w:hAnsi="Arial"/>
                <w:sz w:val="20"/>
                <w:szCs w:val="20"/>
              </w:rPr>
              <w:t>- In this section include some recent remittance-related studies, for insta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green"/>
              </w:rPr>
              <w:t>Didia, D., &amp; Tahir, S. (2021). Enhancing Economic Growth and Government Revenue Generation in Nigeria: The Role of Diaspora Remittances. The Review of Black Political Economy, 49(2), 175-202. https://doi.org/10.1177/00346446211025647 (Original work published 20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han, I. (2025), "An empirical analysis of macroeconomic determinants of foreign fund inflows in India", Journal of Financial Economic Policy, Vol. ahead-of-print No. ahead-of-print. https://doi.org/10.1108/JFEP-10-2024-030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sede Victoria Kudaisi, Titus Ayobami Ojeyinka, Tolulope Temilola Osinubi; Financial liberalization, remittances and economic growth in Nigeria (1990–2018). Journal of Economic and Administrative Sciences 1 December 2022; 38 (4): 562–580. https://doi.org/10.1108/JEAS-09-2020-01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han, I. (2025), "Reducing youth unemployment in India? The impact of macroeconomic factors", Journal of Economic and Administrative Sciences, Vol. ahead-of-print No. ahead-of-print. https://doi.org/10.1108/JEAS-09-2024-036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han, I.  (2024), “Policy Pushes, Prices, and People: Unveiling Drivers of Global Remittance Inflows. Journal of Knowledge Economy. https://doi.org/10.1007/s13132-024-02456-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orunsho M. Ajide, John A. Olayiwola; Remittances and corruption in Nigeria. Journal of Economics and Development 4 February 2021; 23 (1): 19–33. https://doi.org/10.1108/JED-04-2020-004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and Methodology:</w:t>
            </w:r>
          </w:p>
          <w:p>
            <w:pPr>
              <w:pStyle w:val="Normal"/>
              <w:rPr>
                <w:rFonts w:ascii="Arial" w:hAnsi="Arial" w:cs="Arial"/>
                <w:sz w:val="20"/>
                <w:szCs w:val="20"/>
              </w:rPr>
            </w:pPr>
            <w:r>
              <w:rPr>
                <w:rFonts w:cs="Arial" w:ascii="Arial" w:hAnsi="Arial"/>
                <w:sz w:val="20"/>
                <w:szCs w:val="20"/>
              </w:rPr>
              <w:t>- Please justify the reason for selecting this particular time period for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mitations of the Study:</w:t>
            </w:r>
          </w:p>
          <w:p>
            <w:pPr>
              <w:pStyle w:val="Normal"/>
              <w:rPr>
                <w:rFonts w:ascii="Arial" w:hAnsi="Arial" w:cs="Arial"/>
                <w:sz w:val="20"/>
                <w:szCs w:val="20"/>
              </w:rPr>
            </w:pPr>
            <w:r>
              <w:rPr>
                <w:rFonts w:cs="Arial" w:ascii="Arial" w:hAnsi="Arial"/>
                <w:sz w:val="20"/>
                <w:szCs w:val="20"/>
              </w:rPr>
              <w:t xml:space="preserve">This section is miss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5T13:0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16bb86-55c7-4552-a783-d9316d82266c</vt:lpwstr>
  </property>
  <property fmtid="{D5CDD505-2E9C-101B-9397-08002B2CF9AE}" pid="3" name="__Grammarly_42___1">
    <vt:lpwstr>__Grammarly_42___1</vt:lpwstr>
  </property>
  <property fmtid="{D5CDD505-2E9C-101B-9397-08002B2CF9AE}" pid="4" name="__Grammarly_42____i">
    <vt:lpwstr>__Grammarly_42____i</vt:lpwstr>
  </property>
</Properties>
</file>