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SAJSSE_1394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LEVEL OF COMPETENCIES INTEGRATING 21ST CENTURY SKILLS AS A DETERMINANT OF THE PERFORMANCE OF TECHNOLOGY AND LIVELIHOOD EDUCATION (TLE) TEACHERS IN THE TECHNICAL-VOCATIONAL SCHOOLS IN THE DIVISION OF NORTHERN SAM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bCs w:val="false"/>
                <w:kern w:val="2"/>
                <w:sz w:val="20"/>
                <w:szCs w:val="20"/>
                <w:lang w:val="en-GB"/>
              </w:rPr>
            </w:pPr>
            <w:r>
              <w:rPr>
                <w:rFonts w:eastAsia="Calibri" w:cs="Times New Roman" w:ascii="Times New Roman" w:hAnsi="Times New Roman"/>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MS Mincho;ＭＳ 明朝"/>
                <w:b/>
                <w:b/>
                <w:bCs/>
                <w:sz w:val="20"/>
                <w:szCs w:val="20"/>
                <w:lang w:val="en-GB"/>
              </w:rPr>
            </w:pPr>
            <w:r>
              <w:rPr>
                <w:rFonts w:eastAsia="MS Mincho;ＭＳ 明朝"/>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val="false"/>
                <w:b w:val="false"/>
                <w:bCs/>
                <w:sz w:val="20"/>
                <w:szCs w:val="20"/>
                <w:u w:val="single"/>
                <w:lang w:val="en-GB"/>
              </w:rPr>
            </w:pPr>
            <w:r>
              <w:rPr>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Normal"/>
        <w:rPr>
          <w:b/>
          <w:b/>
          <w:bCs/>
        </w:rPr>
      </w:pPr>
      <w:r>
        <w:br w:type="page"/>
      </w:r>
      <w:r>
        <w:rPr>
          <w:b/>
          <w:bCs/>
        </w:rPr>
      </w:r>
    </w:p>
    <w:tbl>
      <w:tblPr>
        <w:tblW w:w="5000" w:type="pct"/>
        <w:jc w:val="left"/>
        <w:tblInd w:w="-113" w:type="dxa"/>
        <w:tblLayout w:type="fixed"/>
        <w:tblCellMar>
          <w:top w:w="0" w:type="dxa"/>
          <w:left w:w="108" w:type="dxa"/>
          <w:bottom w:w="0" w:type="dxa"/>
          <w:right w:w="108" w:type="dxa"/>
        </w:tblCellMar>
      </w:tblPr>
      <w:tblGrid>
        <w:gridCol w:w="5295"/>
        <w:gridCol w:w="9260"/>
        <w:gridCol w:w="6376"/>
      </w:tblGrid>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sults and discussion are weak, hence there are no citations. The researcher just describes the data in the table. It is recommended that in the results and discussion the researcher must cite at least one author so that the findings will be grounded.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s reflects Trilling &amp; Fadel’s (2009) emphasis on communication as a core 21st-century skill essential for collaboration and efficiency in learning environments. Similarly, the PPST (DepEd Order No. 42, s. 2017) underscores effective communication as fundamental to professional teaching standard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hese findings align with Trilling and Fadel’s (2009) framework which highlights collaboration as central to modern education. It is also echoed in DepEd’s RPMS-PPST (2023), which integrates collaborative practices as part of teacher performanc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s reflects a need to enhance teachers’ engagement in analytical problem-solving—crucial in dynamic teaching contexts (Eslit, 2023).</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s may be influenced by limited exposure to updated professional development models like TESDA’s (2020, 2022) guidelines on trainer qualifications and learning styl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s reflects the challenge in filtering digital information effectively—a key 21st-century skill (Trilling &amp; Fadel, 2009).</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s finding affirms Trilling &amp; Fadel’s (2009) theory that 21st-century teaching demands a fusion of core subject knowledge with essential skills, attitudes, and technologies. The Philippine Professional Standards for Teachers (DepEd, 2017) and RPMS framework (DepEd, 2023) further reinforce the integration of these competencies in teacher evaluation and development program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ne because informed consent was secured and the confidentiality was given utmost consideration.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4:44:00Z</dcterms:created>
  <dc:creator>anonymous</dc:creator>
  <dc:description/>
  <cp:keywords/>
  <dc:language>en-US</dc:language>
  <cp:lastModifiedBy>Editor-11</cp:lastModifiedBy>
  <dcterms:modified xsi:type="dcterms:W3CDTF">2025-07-02T12:48:00Z</dcterms:modified>
  <cp:revision>5</cp:revision>
  <dc:subject/>
  <dc:title/>
</cp:coreProperties>
</file>