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COMPETENCIES INTEGRATING 21ST CENTURY SKILLS AS A DETERMINANT OF THE PERFORMANCE OF TECHNOLOGY AND LIVELIHOOD EDUCATION (TLE) TEACHERS IN THE TECHNICAL-VOCATIONAL SCHOOLS IN THE DIVISION OF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e submitted manuscript constitutes a significant contribution to the development of research on teachers’ competences in the integration of 21st century skills in technical and vocational education. The research results provide valuable empirical data on the relationship between self-assessment of competences and actual performance of TLE teachers in the context of the Philippine vocational education system. The approach used deserves special attention because it takes into account both the national qualification standards (PTTQF) and the practical dimension of teacher performance assessment implemented through IPCR. The obtained results can serve as a starting point for further comparative research and the creation of professional development programs, which has the potential to influence not only pedagogical practice but also the formation of educational policies in countries with a similar profile of vocational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In assessing the title of the article, “LEVEL OF COMPETENCIES INTEGRATING 21ST CENTURY SKILLS AS A DETERMINANT OF THE PERFORMANCE OF TECHNOLOGY AND LIVELIHOOD EDUCATION (TLE) TEACHERS IN THE TECHNICAL-VOCATIONAL SCHOOLS IN THE DIVISION OF NORTHERN SAMAR,” it should be stated that it is adequate to the content of the manuscript, as it clearly indicates the key elements of the study: level of competence, integration of 21st century skills, connection with teachers’ performance, and a specific geographical context. The title fully reflects the purpose and scope of the work. However, its length and complexity may make it difficult to read, and the phrase “Level of Competencies Integrating 21st Century Skills” sounds a bit awkward in English. Consider a more concise and fluid version, such as “Integrating 21st Century Skills: How Competency Levels Affect the Performance of TLE Teachers in Northern Samar” or “Competencies in 21st Century Skills and Teacher Performance: Evidence from TLE Schools in Northern Samar.” This title retains important keywords while being clearer and more appealing to an international reader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summary of the article in its current form is largely exhaustive, as it contains the key elements of the work: it clearly states the purpose of the study, presents the context and theoretical framework (reference to PTTQF), describes the methodology used (correlation study, full enumeration of respondents), presents the most important results (level of competences in individual areas, relationships between them and work results), and formulates general conclusions and recommendations regarding the need for further professional development of teachers. Thanks to this, the reader can quickly understand what the article is about and what its main findings are. However, to increase the clarity and usefulness of the summary, it is worth considering two minor changes. First, information about the practical significance and possible implications for educational policy or teacher development programs could be explicitly added - currently, this is outlined, but does not resonate strongly enough. Second, the descriptive part regarding the research tools could be shortened and technical details moved to the methodological part of the article, so that the summary is more focused on the results and their significance. However, there is no need to remove any important elements - the structure is logical and coh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presented manuscript is scientifically sound: it is based on current theoretical foundations, precisely defines the research objective and refers to important reference frameworks, including the Philippine TVET Trainers Qualification Framework. The adopted descriptive-correlational design is adequate to the questions posed, allowing for a reliable analysis of the relationship between the level of competence and teachers' performance. The collected data were clearly presented and accurately interpreted, and the formulated conclusions result directly from the adopted methodology. The authors skillfully indicate key areas for further professional development, which strengthens the practical dimension of the research. Although the lack of in-depth qualitative analysis makes it difficult to explain some unexpected results - e.g. the negative correlation of communication competence with work effectiveness - overall the manuscript meets the criteria of scientific correctness and contributes valuable data to the discussion on the development of TLE teachers' compe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00"/>
              <w:rPr>
                <w:rFonts w:ascii="Arial" w:hAnsi="Arial" w:cs="Arial"/>
                <w:b/>
                <w:b/>
                <w:bCs/>
                <w:sz w:val="20"/>
                <w:szCs w:val="20"/>
                <w:lang w:val="en-GB"/>
              </w:rPr>
            </w:pPr>
            <w:r>
              <w:rPr>
                <w:rFonts w:cs="Arial" w:ascii="Arial" w:hAnsi="Arial"/>
                <w:b/>
                <w:bCs/>
                <w:sz w:val="20"/>
                <w:szCs w:val="20"/>
                <w:lang w:val="en-GB"/>
              </w:rPr>
            </w:r>
          </w:p>
          <w:p>
            <w:pPr>
              <w:pStyle w:val="NormalWeb"/>
              <w:spacing w:before="100" w:after="0"/>
              <w:rPr>
                <w:rFonts w:ascii="Arial" w:hAnsi="Arial" w:cs="Arial"/>
                <w:bCs/>
                <w:sz w:val="20"/>
                <w:szCs w:val="20"/>
                <w:lang w:val="en-GB"/>
              </w:rPr>
            </w:pPr>
            <w:r>
              <w:rPr>
                <w:rFonts w:cs="Arial" w:ascii="Arial" w:hAnsi="Arial"/>
                <w:sz w:val="20"/>
                <w:szCs w:val="20"/>
              </w:rPr>
              <w:t>The bibliography is generally adequate and up-to-date: the authors refer to both Philippine legal acts and guidelines (e.g. DepEd Orders, PTTQF) and the 2020-2022 literature on teacher competencies and 21st century skills, which ensures a strong theoretical grounding in local and international contexts. However, to deepen the review, it is worth including the latest global empirical studies describing the impact of competencies in the areas of critical thinking, innovation, and communication on the effectiveness of professional education - this will allow for better comparison of results and emphasize their universal n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GB"/>
              </w:rPr>
            </w:pPr>
            <w:r>
              <w:rPr>
                <w:rFonts w:cs="Arial" w:ascii="Arial" w:hAnsi="Arial"/>
                <w:sz w:val="20"/>
                <w:szCs w:val="20"/>
              </w:rPr>
              <w:t>The English used in the article is formal, logical, and generally meets the standards of a scientific publication. However, there are complex sentence structures – especially in the title, some fragments of the summary, and table descriptions – which in places reduce the flow of the reading. Light editing is recommended: simplifying the syntax and clarifying expressions will increase the clarity of the text for the international reader without disturbing the professional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addresses an important and current topic, important for the professional development of teachers in technical and vocational education and for shaping educational policy in regions with a similar profile. The article is characterized by a clear structure, precisely formulated research objectives, and coherent analysis of data. The results are presented in a clear manner, and the conclusions logically reflect the collected data. I suggest the authors consider expanding the discussion section with a qualitative approach that would help explain non-obvious relationships, and make minor language editing to improve the flow of the text. Overall, the manuscript has great potential to make a valuable contribution to the literature on the subject and inspire further, in-depth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because informed consent was secured and the confidentiality was given utmost consideration.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4:51:00Z</dcterms:created>
  <dc:creator>anonymous</dc:creator>
  <dc:description/>
  <cp:keywords/>
  <dc:language>en-US</dc:language>
  <cp:lastModifiedBy>Editor-11</cp:lastModifiedBy>
  <dcterms:modified xsi:type="dcterms:W3CDTF">2025-07-02T1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3926E32274C0E9DDB672A2068322A_12</vt:lpwstr>
  </property>
  <property fmtid="{D5CDD505-2E9C-101B-9397-08002B2CF9AE}" pid="3" name="KSOProductBuildVer">
    <vt:lpwstr>1045-12.2.0.21931</vt:lpwstr>
  </property>
</Properties>
</file>