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Gastroenter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GA_14602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dictive Factors of Biliary Cannulation Fail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riginal article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is one of the articles revealing causes of biliary cannulation failure. This is a descriptive study. We can get information about a centre’s experience. The emphasis much on the appearance and location of the ampulla. This gives an impression as though the study is bias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 appreciate your remark. Like any retrospective study, ours has limitations, and we only examined the factors that were significantly associated with failure, </w:t>
            </w:r>
            <w:r>
              <w:rPr>
                <w:rFonts w:eastAsia="Times New Roman" w:cs="Arial" w:ascii="Arial" w:hAnsi="Arial"/>
                <w:sz w:val="20"/>
                <w:szCs w:val="20"/>
                <w:lang w:val="fr-FR" w:eastAsia="fr-FR"/>
              </w:rPr>
              <w:t>without focusing specifically on the duodenal papilla</w:t>
            </w:r>
          </w:p>
          <w:p>
            <w:pPr>
              <w:pStyle w:val="Heading2"/>
              <w:jc w:val="left"/>
              <w:rPr>
                <w:rFonts w:ascii="Arial" w:hAnsi="Arial" w:eastAsia="Times New Roman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eastAsia="Times New Roman"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rga.com/index.php/AJRRG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10-16T07:51:00Z</dcterms:modified>
  <cp:revision>121</cp:revision>
  <dc:subject/>
  <dc:title/>
</cp:coreProperties>
</file>