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460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ve Factors of Biliary Cannulation Fail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my opinion the location(city) of this paper in not necessary  in the abstract , 2. It should include how the procedure was performed: Sedation type, general anestesia, how many endoscopists were involved and their experience, 3. What kind of technique for cannulation was used?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proceed with the modifica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found some mistakes Fig1. No medical history, they wrote historu/ In sex they wrote woman in singular, must be in plural women; they used two different words to talk about Cholangitis / angiocholitis, is better to keep  only one termi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 1  is a mixed between indications for ERCP and factors  that affected cannulation, should be in different tab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revise them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7:41:00Z</dcterms:created>
  <dc:creator>anonymous</dc:creator>
  <dc:description/>
  <cp:keywords/>
  <dc:language>en-US</dc:language>
  <cp:lastModifiedBy>Editor-11</cp:lastModifiedBy>
  <dcterms:modified xsi:type="dcterms:W3CDTF">2025-10-16T07:51:00Z</dcterms:modified>
  <cp:revision>11</cp:revision>
  <dc:subject/>
  <dc:title/>
</cp:coreProperties>
</file>