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45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ummer-Vinson Syndrome Associated with Celiac Diseas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presents a rare case report of Plummer-Vinson Syndrome (PVS) in association with celiac disease. This report will contribute to clinical awareness and may encourage broader diagnostic screening in similar presentations, especially in elderly, who often presents with malnutrition and dysphagia. Highlighting this case reinforces the importance of considering celiac disease in the differential diagnosis of such c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ase description part in the abstract could use more sentences to fortify the thoughts leading to the diagnosis. Such as physical exam, lab or endoscopic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o absolutely agree. I add some sent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logic is sound and no major flaw could be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Given that the disease itself is rare, some of the older references explaining the approaches and treatment choices are reasonable. However, it should be noted that there are some new pathophysiology and association references that should, if appropriate, replace the current ones. In general references should be within 10 years if possible. Some that are free and are both clinically and theoretically relevant are listed below. I also listed some similar case reports that could provide insight in enriching the discussion part, especially with treatment choices:</w:t>
              <w:br/>
              <w:br/>
              <w:t>1. Alfaris A, Alamri GA, Kurdi AM, Mallisho A, Al Awaji N. Could Plummer-Vinson Syndrome Be Associated with Celiac Disease? Int Med Case Rep J. 2023 Jul 22;16:425-431</w:t>
            </w:r>
          </w:p>
          <w:p>
            <w:pPr>
              <w:pStyle w:val="ListParagraph"/>
              <w:ind w:left="0" w:hanging="0"/>
              <w:rPr>
                <w:rFonts w:ascii="Arial" w:hAnsi="Arial" w:cs="Arial"/>
                <w:bCs/>
                <w:sz w:val="20"/>
                <w:szCs w:val="20"/>
                <w:lang w:val="en-GB"/>
              </w:rPr>
            </w:pPr>
            <w:r>
              <w:rPr>
                <w:rFonts w:cs="Arial" w:ascii="Arial" w:hAnsi="Arial"/>
                <w:bCs/>
                <w:sz w:val="20"/>
                <w:szCs w:val="20"/>
                <w:lang w:val="en-GB"/>
              </w:rPr>
              <w:t>2. Lo KB, Albano J, Sandhu N, Candelario N. Plummer-Vinson syndrome: improving outcomes with a multidisciplinary approach. J Multidiscip Healthc. 2019 Jun 19;12:471-477</w:t>
              <w:br/>
              <w:t>3. Goel A, Bakshi SS, Soni N, Chhavi N. Iron deficiency anemia and Plummer-Vinson syndrome: current insights. J Blood Med. 2017 Oct 19;8:175-184.</w:t>
              <w:br/>
              <w:t>4. Jain, Ajay Kumar; Sircar, Shohini; Phatak, Satish; Bhagat, Priyanka Joshi, Amit. Association of Plummer–Vinson Syndrome and Celiac Disease: A Report of Two Cases. Tropical Gastroenterology 45(3):p 168-169, Jul–Sep 202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opinions are considered. I used these references that you gave m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understandable enough, though better choice of words could refine the flow of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is a valuable case report with a clear message for practicing clinicians. However, the case description felt lacking with words for readers to clearly visualize the patient’s clinical condition. There are benefits to revise the discussion part with more references, particularly explaining the choices for treatment for the patient and explaining why other treatments were not chosen/considered.</w:t>
            </w:r>
          </w:p>
          <w:p>
            <w:pPr>
              <w:pStyle w:val="NormalWeb"/>
              <w:spacing w:before="0" w:after="0"/>
              <w:rPr>
                <w:rFonts w:ascii="Arial" w:hAnsi="Arial" w:cs="Arial"/>
                <w:bCs/>
                <w:sz w:val="20"/>
                <w:szCs w:val="20"/>
                <w:lang w:val="en-GB"/>
              </w:rPr>
            </w:pPr>
            <w:r>
              <w:rPr>
                <w:rFonts w:cs="Arial" w:ascii="Arial" w:hAnsi="Arial"/>
                <w:b/>
                <w:bCs/>
                <w:sz w:val="20"/>
                <w:szCs w:val="20"/>
                <w:lang w:val="en-GB"/>
              </w:rPr>
              <w:t>Please consider to revise especially the discussion and references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 agree with. I revised the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06T09:26:00Z</dcterms:modified>
  <cp:revision>118</cp:revision>
  <dc:subject/>
  <dc:title/>
</cp:coreProperties>
</file>