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and Reports in Gastroenter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RGA_1455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Hepatic and Cerebral Metastases from a Melanoma of Unknown Primary Origin: A Case Repor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ase Report</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is is a clinically important case as melanoma with hepatic and cerebral metastases from an unknown primary is extremely rare. The report highlights diagnostic challenges, the role of IHC and molecular profiling, and the limitations of current therapy. Such cases are valuable to the scientific community because they help in early suspicion, proper diagnostic approach, and realistic counseling of patients regarding prognosi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Yes, suitable. A shorter alternative could be:</w:t>
              <w:br/>
              <w:t>“Melanoma of Unknown Primary Presenting with Hepatic and Cerebral Metastases: A Case Report”</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Ok i’m agree and i use this example of title</w:t>
            </w:r>
          </w:p>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is good but can be improved. Authors should stress the rarity, emphasize IHC/molecular findings, and mention the clinical take-home point more clearl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sz w:val="20"/>
                <w:szCs w:val="20"/>
              </w:rPr>
              <w:t>Yes, it is scientifically correct. The diagnosis is appropriate. Some improvements are needed:</w:t>
              <w:br/>
              <w:t>- Case course can be presented in a timeline for clarity.</w:t>
              <w:br/>
              <w:t>- Replace “scanno-guided” with “CT-guided liver biopsy.”</w:t>
              <w:br/>
              <w:t>- Discussion should be expanded with comparison to reported litera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 do agree with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ferences are adequate but not updated. NCCN 1998 is outdated. Please add recent NCCN/ESMO 2024 guidelines and a few newer studies on immunotherapy in melanoma.</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rPr>
              <w:t>Thank you for the two references you provided. I agree that the discussion was not sufficiently developed. I will try to include more recent references and elaborate further on the management aspect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language of the article is understandable, but requires editing for grammar, redundancy, and smooth flow.</w:t>
            </w:r>
          </w:p>
          <w:p>
            <w:pPr>
              <w:pStyle w:val="Normal"/>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7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Figures need better contrast and clarity with detailed captions..</w:t>
              <w:br/>
              <w:t>- Overall, the case is important but requires revision in structure, references, and figure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Unfortunately, I do not have clearer or higher-quality image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209784699"/>
            <w:bookmarkStart w:id="5" w:name="_Hlk209632241"/>
            <w:bookmarkStart w:id="6" w:name="_Hlk156057704"/>
            <w:bookmarkStart w:id="7" w:name="_Hlk156057883"/>
            <w:bookmarkEnd w:id="4"/>
            <w:bookmarkEnd w:id="5"/>
            <w:bookmarkEnd w:id="6"/>
            <w:bookmarkEnd w:id="7"/>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rga.com/index.php/AJRRG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10-06T09:18:00Z</dcterms:modified>
  <cp:revision>118</cp:revision>
  <dc:subject/>
  <dc:title/>
</cp:coreProperties>
</file>