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444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PPER GASTROINTESTINAL BLEEDING PREVALENCE AND CASES IN NIGERIA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a systematic review which imposes the status of Upper GI bleeding in Nigeria region. The complete analysis focuses the need to study the prevalence of Upper GI bleeding. This could be a suggestion to the authorities to focus on reporting the cases of Upper GI bleed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 and there is no need to add or delete any poi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The references are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systematic review is complete and done in detail mann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9-24T10:48:00Z</dcterms:modified>
  <cp:revision>124</cp:revision>
  <dc:subject/>
  <dc:title/>
</cp:coreProperties>
</file>