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Gastroente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GA_1444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PPER GASTROINTESTINAL BLEEDING PREVALENCE AND CASES IN NIGERIA: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study brings together studies in the literature on the prevalence and demographic characteristics of upper gastrointestinal bleeding in Nigeria. The article states that upper gastrointestinal bleeding is a major medical emergency in Nigeria, with a reported mortality rate reaching 30%. In this respect, the article contributes to the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mographic characteristics of a local area were investigated. It is scientifically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sufficient and rec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suggest you correct the typos in this reference: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tional Bureau of Statistics. (2023). Nigeria Labour Force Survey Q3 2023. Retrieved June 22, 2025, from https://www.nigerianstat.gov.ng/elibrary/read/1241455#:~:text=Key%20Highlights,self%2Demployed%20in%20Q3%202023.&amp;text=The%20unemployment%20rate%20increased%20significantly,of%200.8%25%20from%20Q2%202023.&amp;text=The%20unemployment%20rate%20among%20youth,was%2013.7%25%20in%20Q3%202023.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</w:t>
            </w:r>
            <w:r>
              <w:rPr/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sugges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ga.com/index.php/AJRR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5:59:00Z</dcterms:created>
  <dc:creator>anonymous</dc:creator>
  <dc:description/>
  <cp:keywords/>
  <dc:language>en-US</dc:language>
  <cp:lastModifiedBy>SDI 1055</cp:lastModifiedBy>
  <dcterms:modified xsi:type="dcterms:W3CDTF">2025-09-24T10:50:00Z</dcterms:modified>
  <cp:revision>17</cp:revision>
  <dc:subject/>
  <dc:title/>
</cp:coreProperties>
</file>