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South Asian Journal of Social Studies and Econom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SAJSSE_14378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Role of Content Creators in the Promotion of Marine Tourism in Indonesia: A Case Study on Wakatobi Destination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bCs w:val="false"/>
                <w:kern w:val="2"/>
                <w:sz w:val="20"/>
                <w:szCs w:val="20"/>
                <w:lang w:val="en-GB"/>
              </w:rPr>
            </w:pPr>
            <w:r>
              <w:rPr>
                <w:rFonts w:eastAsia="Calibri" w:cs="Arial" w:ascii="Arial" w:hAnsi="Arial"/>
                <w:b w:val="false"/>
                <w:bCs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It is an good research which has proved that content creators play a strategic role in promoting marine tourism in Wakatobi. It has covered conveyors of visual information, and narrative agents who are able to shape the awareness and curiosity of tourists through creative and emotional perspectiv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Good.</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More reference and analysis needed</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Very minor adjustment needed</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eastAsia="en-IN"/>
              </w:rPr>
            </w:pPr>
            <w:r>
              <w:rPr>
                <w:rFonts w:eastAsia="Arial Unicode MS" w:cs="Arial" w:ascii="Arial" w:hAnsi="Arial"/>
                <w:b/>
                <w:sz w:val="20"/>
                <w:szCs w:val="20"/>
                <w:u w:val="single"/>
                <w:lang w:val="en-GB" w:eastAsia="en-IN"/>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jsse.com/index.php/SAJSS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9-08T06:33:00Z</dcterms:modified>
  <cp:revision>117</cp:revision>
  <dc:subject/>
  <dc:title/>
</cp:coreProperties>
</file>