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2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edicinal Plants the Nature’s Pharmacy: Challenges and Progress in Conser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eastAsia="Arial" w:cs="Arial" w:ascii="Arial" w:hAnsi="Arial"/>
                <w:b/>
                <w:sz w:val="20"/>
                <w:szCs w:val="28"/>
                <w:lang w:val="bg-BG"/>
              </w:rPr>
              <w:t xml:space="preserve"> </w:t>
            </w:r>
            <w:r>
              <w:rPr>
                <w:rFonts w:cs="Arial" w:ascii="Arial" w:hAnsi="Arial"/>
                <w:b/>
                <w:sz w:val="20"/>
                <w:szCs w:val="28"/>
                <w:lang w:val="bg-BG"/>
              </w:rPr>
              <w:t>overview, concerning the relationship between humans and medicinal plants - use and prot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article analyses the state of the Indian flora in terms of medicinal plants and their conservation. The development is done in detail, precisely and with knowledge of the topic and problems - both current and future. Particular attention is paid to the consequences of anthropogenic pressure, as well as legislative policy. Local and foreign sources of information are used in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t>I am grateful for the constructive review and smooth editorial process. The comments were insightful and helped improve the manuscript, and the communication was timely and profession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Preeti Sharms</cp:lastModifiedBy>
  <dcterms:modified xsi:type="dcterms:W3CDTF">2025-08-19T08:30:00Z</dcterms:modified>
  <cp:revision>115</cp:revision>
  <dc:subject/>
  <dc:title/>
</cp:coreProperties>
</file>