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44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gression of major blast resistance gene Pi-2 into Elite Rice Cultivar Yairipok Phou through Marker Assisted Sele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ce blast disease is a disease of economic importance whose incidence has been increasing in recent years. Hence, there is a need to develop eco-friendly management strategies, one of which is to introgress resistance gene(s) into rice genotypes. Therefore, it is imperative to establish a database of genetically different lines having blast resistant ge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 the current study, an attempt was made successfully to bring a major broad-spectrum resistance gene Pi2 for developing blast resistance genotypes. As the gene confers broad-spectrum resistance to the devastating blast disease, the resistant lines derived as the outcome of the study i.e. early generation population F2 with further advancement and evaluation of agro-morphological traits would result in the development of broad-spectrum blast resistant varieties with higher grain yiel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title of the article was developed based on the objectives and methodolog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abstract of the article is comprehensive. I would not suggest adding or deleting any point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manuscript is scientifically accurat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there is a need to incorporate up to 30 references, including recent o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, the references are sufficient and recent. As suggested, a few additional studies supporting the study have been included to further strengthe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must use a consistent style of the English language, either British or America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language and English quality of the article are suitable for scholarly communication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, there are no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5:21:00Z</dcterms:created>
  <dc:creator>anonymous</dc:creator>
  <dc:description/>
  <cp:keywords/>
  <dc:language>en-US</dc:language>
  <cp:lastModifiedBy>Editor-11</cp:lastModifiedBy>
  <dcterms:modified xsi:type="dcterms:W3CDTF">2025-09-16T06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64ccdf5-9720-4186-8676-f80b38ec529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