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5828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885475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4400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20885472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gression of major blast resistance gene Pi-2 into Elite Rice Cultivar Yairipok Phou through Marker Assisted Selection</w:t>
            </w:r>
            <w:bookmarkEnd w:id="1"/>
          </w:p>
        </w:tc>
      </w:tr>
      <w:tr>
        <w:trPr>
          <w:trHeight w:val="3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abstract: please add introduction, problems, aims, methods, resul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keywords: alphabe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discussion: Please add discussion for all parameters. Add references, explain the results from the others study, then compares with your study. Then placed discussion before 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9-16T11:00:00Z</dcterms:modified>
  <cp:revision>118</cp:revision>
  <dc:subject/>
  <dc:title/>
</cp:coreProperties>
</file>