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44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eospatial Assessment of Drainage Density and Infiltration Characteristics in Coastal Catchments of Sou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makes a significant contribution to the scientific community by providing a rigorous geospatial and morphometric assessment of six coastal catchments in southern Nigeria. The study addresses an important knowledge gap in understanding drainage density and infiltration dynamics, which are critical for flood risk management, groundwater recharge assessment, and climate resilience planning. Its findings are highly relevant for hydrology, environmental management, and disaster risk reduction not only in the Niger Delta but also in other deltaic and coastal environments glob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is clear, concise, and reflects the study content accurately. It is suitable as it conveys both the focus (drainage density and infiltration characteristics) and the study area (coastal catchments of southern Nigeria). No changes are necessar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comprehensive, well-structured, and effectively summarizes the study’s objectives, methodology, key results, and implications. It successfully highlights the novelty and importance of the work. No major changes are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sound and methodologically rigorous. The morphometric and geospatial methods applied are appropriate, clearly described, and supported with recent and classical references. The interpretation of results is logical, well-argued, and consistent with global hydrological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up-to-date, and well-balanced between classical works (e.g., Horton, Strahler, Schumm) and recent studies, including region-specific and global research. They appropriately support the discussion and concl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 is written in clear, scholarly English. The language is precise, fluent, and suitable for academic publication. Minor editorial polishing may be beneficial but is not essential.</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verall, this is an excellent manuscript. It combines detailed hydrological analysis with policy-relevant recommendations for flood risk management and climate adaptation. The paper is well-organized, figures and tables are informative, and the discussion is comprehensive. I recommend acceptance with only very minor revisions, mainly related to formatting and presentation consistency.</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bCs/>
                <w:sz w:val="20"/>
                <w:szCs w:val="20"/>
                <w:lang w:val="en-GB"/>
              </w:rPr>
              <w:t>Recommendation: Accept with minor revisions (mainly formatting/consistency improvem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53:00Z</dcterms:created>
  <dc:creator>anonymous</dc:creator>
  <dc:description/>
  <cp:keywords/>
  <dc:language>en-US</dc:language>
  <cp:lastModifiedBy>SDI 1186</cp:lastModifiedBy>
  <dcterms:modified xsi:type="dcterms:W3CDTF">2025-09-20T10: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643788-3dc1-4855-8280-b4ac85c0ee0a</vt:lpwstr>
  </property>
</Properties>
</file>