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GEESI_1442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role of microalgae in carbon and nitrogen transformation in wastewat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 very recent and natural method for transforming wastewater, which can be used to grow microalgae that can be utilised as biofuel and animal fodder. This is a valuable concept for readers to kno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so much I really appreciate. For the reviewed 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is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manuscript must be checked in a language quality check app such as Gramma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figures may need references. Mention the references, if an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3:29:00Z</dcterms:created>
  <dc:creator>anonymous</dc:creator>
  <dc:description/>
  <cp:keywords/>
  <dc:language>en-US</dc:language>
  <cp:lastModifiedBy>SDI 1186</cp:lastModifiedBy>
  <dcterms:modified xsi:type="dcterms:W3CDTF">2025-09-12T13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61c5ea6-779a-4d4f-a5f2-2ec1361c52d7</vt:lpwstr>
  </property>
</Properties>
</file>