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44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raditional Knowledge and Conservation of Tylophora rotundifolia: An Ecological and Ethnobotanical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ut Author citation in Scientific nam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educe number of Key words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thodology not clear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odify the methods as shown in resul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Make uniform forma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 the paper citations and follow general format in introduction par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rrect Family (make same) name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Put valid scientific name with author citations eg: </w:t>
            </w:r>
            <w:r>
              <w:rPr>
                <w:rFonts w:cs="Times New Roman" w:ascii="Times New Roman" w:hAnsi="Times New Roman"/>
                <w:bCs/>
                <w:i/>
              </w:rPr>
              <w:t>Adhatoda vasica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ake this paper as Meta analysis, review paper and follow the appropriate methodology and article forma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09T09:5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