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Geography, Environment and Earth Scienc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GEESI_14371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Paleoenvironment of the early Miocene Akyar Formation: insights from stable isotope analysis of benthic foraminifer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No comments were generated or powered by Artificial Intelligence (AI).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is manuscript represent a good contribution for the study are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It has a perfect scientific arrangement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I think it is suffici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I agree to be published in your respected journal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/>
                <w:lang w:val="en-GB"/>
              </w:rPr>
              <w:t>Thank you very much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geesi.com/index.php/JGEE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9:26:00Z</dcterms:created>
  <dc:creator>anonymous</dc:creator>
  <dc:description/>
  <cp:keywords/>
  <dc:language>en-US</dc:language>
  <cp:lastModifiedBy>SDI PC New 16</cp:lastModifiedBy>
  <dcterms:modified xsi:type="dcterms:W3CDTF">2025-09-09T09:4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