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4336</w:t>
            </w:r>
          </w:p>
        </w:tc>
      </w:tr>
      <w:tr>
        <w:trPr>
          <w:trHeight w:val="50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he diagnosis of circulating current faults in the metal sheath of cross-linked XLPE cables under different working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urpose of this study is to conduct analysis of the distribution characteristics and variation laws of metal sheath circulating current in XLPE high-voltage single core cables with cross interconnection at 110 kV level under various typical fault conditions, in order to reveal their fault mechanisms and provide theoretical basis for state monitoring and protec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references must be numbered according to their sequence mentioning in the article bod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ll equations require referenc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quations must be numbered as (1), (2), …and so on, not (2-1), (2-2),….</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oretical and simulation results of current are the same, both are theoretical. Comparison must be done between theoretical and practical resul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Measuring of open circuit voltage at the ends of open circuit must present to show the high voltage generated at the open ends of the cab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ault phase current is very huge, reaching to 10-18KA, how the author is measured i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imulation software must be explained and spec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I will renumber the references and equations according to your suggestion</w:t>
            </w:r>
            <w:r>
              <w:rPr>
                <w:rFonts w:eastAsia="DengXian;等线" w:cs="Arial" w:ascii="Arial" w:hAnsi="Arial"/>
                <w:sz w:val="20"/>
                <w:szCs w:val="20"/>
                <w:lang w:val="en-GB" w:eastAsia="zh-CN"/>
              </w:rPr>
              <w:t>.</w:t>
            </w:r>
            <w:r>
              <w:rPr>
                <w:rFonts w:cs="Arial" w:ascii="Arial" w:hAnsi="Arial"/>
                <w:sz w:val="20"/>
                <w:szCs w:val="20"/>
              </w:rPr>
              <w:t xml:space="preserve"> </w:t>
            </w:r>
            <w:r>
              <w:rPr>
                <w:rFonts w:eastAsia="DengXian;等线" w:cs="Arial" w:ascii="Arial" w:hAnsi="Arial"/>
                <w:sz w:val="20"/>
                <w:szCs w:val="20"/>
                <w:lang w:val="en-GB" w:eastAsia="zh-CN"/>
              </w:rPr>
              <w:t>I will compare the theoretical and actual values of the circulation and explain in detail the simulation software used.</w:t>
            </w:r>
            <w:r>
              <w:rPr>
                <w:rFonts w:cs="Arial" w:ascii="Arial" w:hAnsi="Arial"/>
                <w:sz w:val="20"/>
                <w:szCs w:val="20"/>
              </w:rPr>
              <w:t xml:space="preserve"> </w:t>
            </w:r>
            <w:r>
              <w:rPr>
                <w:rFonts w:eastAsia="DengXian;等线" w:cs="Arial" w:ascii="Arial" w:hAnsi="Arial"/>
                <w:sz w:val="20"/>
                <w:szCs w:val="20"/>
                <w:lang w:val="en-GB" w:eastAsia="zh-CN"/>
              </w:rPr>
              <w:t>I will indicate in the text the magnitude and impact of the open circuit voltage during an open circuit.</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When the fault phase current reaches the kA level, I scale the current through a current transformer for measurement, and then use relay protection and waveform recorder to cut off the fault and record the waveform. I will supplement these contents in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with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15T09:19:00Z</dcterms:modified>
  <cp:revision>119</cp:revision>
  <dc:subject/>
  <dc:title/>
</cp:coreProperties>
</file>