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stainable Bridge Structure Based on Building Information Modeling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shows how Building Information Modeling (BIM) technology via software such as Autodesk Revit—can push forward sustainable infrastructure design for bridges, an infrastructural asset that is frequently neglected in digital transformation discourse. It presents empirical evidence based on interviews with mature BIM users as well as through a case study (the Barelang Bridge Project), demonstrating that BIM-planning minimizes errors, increases efficiency, and achieves more precise financial estimates than conventional manual methods. The study also emphasizes BIM as a driver of resource optimization, reduction of environmental footprint, &amp; collaboration among project stakeholders during the design and construction process. While recognizing continued challenges like resistance to change and personnel requirements, the paper emphasizes BIM's potential as a paradigm-shifting approach to sustainable construction, particularly for rapidly urbanizing areas like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ank you for the comment (summary) of our manuscript. We appreciate your recognition of the study’s contribution in highlighting the role of BIM as a transformative tool for sustainable infrastructure design, especially in the context of bridge planning. Your comment reinforces our intention to support digital transformation in infrastructure planning within emerging urban contexts like Indones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esent title, "A Sustainable Bridge Structure Based on Building Information Modelling Technology," is general one but a more specific title would be ‘Improving Bridge Sustainability through Building Information Modelling: Experiences from the Barelang Bridge Pro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ank you for the suggestion on the new title “Improving Bridge Sustainability through Building Information Modelling: Experiences from the Barelang Bridge Project”. I simply agree that it has a better reflects on the focus and scop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of the article is generally comprehensive as it covers the key features of the research.</w:t>
            </w:r>
            <w:r>
              <w:rPr>
                <w:rFonts w:cs="Arial" w:ascii="Arial" w:hAnsi="Arial"/>
                <w:spacing w:val="1"/>
                <w:sz w:val="20"/>
                <w:szCs w:val="20"/>
              </w:rPr>
              <w:t xml:space="preserve"> </w:t>
            </w:r>
            <w:r>
              <w:rPr>
                <w:rFonts w:cs="Arial" w:ascii="Arial" w:hAnsi="Arial"/>
                <w:sz w:val="20"/>
                <w:szCs w:val="20"/>
              </w:rPr>
              <w:t>However, there are some suggestions for improvement which are:</w:t>
            </w:r>
            <w:r>
              <w:rPr>
                <w:rFonts w:cs="Arial" w:ascii="Arial" w:hAnsi="Arial"/>
                <w:spacing w:val="1"/>
                <w:sz w:val="20"/>
                <w:szCs w:val="20"/>
              </w:rPr>
              <w:t xml:space="preserve"> B</w:t>
            </w:r>
            <w:r>
              <w:rPr>
                <w:rFonts w:cs="Arial" w:ascii="Arial" w:hAnsi="Arial"/>
                <w:sz w:val="20"/>
                <w:szCs w:val="20"/>
              </w:rPr>
              <w:t>rief mention of the methodology used;</w:t>
            </w:r>
            <w:r>
              <w:rPr>
                <w:rFonts w:cs="Arial" w:ascii="Arial" w:hAnsi="Arial"/>
                <w:spacing w:val="1"/>
                <w:sz w:val="20"/>
                <w:szCs w:val="20"/>
              </w:rPr>
              <w:t xml:space="preserve"> Highlight</w:t>
            </w:r>
            <w:r>
              <w:rPr>
                <w:rFonts w:cs="Arial" w:ascii="Arial" w:hAnsi="Arial"/>
                <w:sz w:val="20"/>
                <w:szCs w:val="20"/>
              </w:rPr>
              <w:t xml:space="preserve"> the collaborative aspect of BIM etc.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ank you for your helpful comments regarding the abstract. We appreciate your suggestion to briefly mention the methodology used and highlight the collaborative aspects of BIM. We would like to note that a brief description of the methodology used (primary and secondary data) and the collaborative aspects of BIM (improves efficiency, sustainability, and accuracy in construction project) has already been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Technically sound and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ank you for your positive comment. We really appreciate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cluded in the manuscript are both appropriat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ank you for your positive feedback regarding the references. We really appreciate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rPr>
              <w:t xml:space="preserve">The language and English quality of the article are generally fitting though there exists scope of improvements, like - </w:t>
            </w:r>
            <w:r>
              <w:rPr>
                <w:rFonts w:cs="Arial" w:ascii="Arial" w:hAnsi="Arial"/>
                <w:sz w:val="20"/>
                <w:szCs w:val="20"/>
                <w:lang w:val="en-IN"/>
              </w:rPr>
              <w:t xml:space="preserve">The term "Building Modelling" should be corrected to "Building Information Modelling" for accuracy; </w:t>
            </w:r>
            <w:r>
              <w:rPr>
                <w:rFonts w:cs="Arial" w:ascii="Arial" w:hAnsi="Arial"/>
                <w:sz w:val="20"/>
                <w:szCs w:val="20"/>
              </w:rPr>
              <w:t>BIM user sources" could be changed to “experienced BIM users” etc.</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ank you for your observations regarding the language and terminology used in the manuscript. I’ve fixed some errors (words and sentences)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
                <w:sz w:val="20"/>
                <w:szCs w:val="20"/>
              </w:rPr>
              <w:t> </w:t>
            </w:r>
            <w:r>
              <w:rPr>
                <w:rFonts w:cs="Arial" w:ascii="Arial" w:hAnsi="Arial"/>
                <w:sz w:val="20"/>
                <w:szCs w:val="20"/>
              </w:rPr>
              <w:t>In general,</w:t>
            </w:r>
            <w:r>
              <w:rPr>
                <w:rFonts w:cs="Arial" w:ascii="Arial" w:hAnsi="Arial"/>
                <w:bCs/>
                <w:sz w:val="20"/>
                <w:szCs w:val="20"/>
              </w:rPr>
              <w:t xml:space="preserve"> the article offers valuable insights into BIM’s effectiveness and challenges in bridge planning, making a meaningful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ank you for the encouraging comment. We are pleased that you found the article to offer valuable insights and a meaningful contribution to the field of BIM in bridge planning.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t>-</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9:21:00Z</dcterms:created>
  <dc:creator>anonymous</dc:creator>
  <dc:description/>
  <cp:keywords/>
  <dc:language>en-US</dc:language>
  <cp:lastModifiedBy>Editor-11</cp:lastModifiedBy>
  <dcterms:modified xsi:type="dcterms:W3CDTF">2025-09-05T06:39:00Z</dcterms:modified>
  <cp:revision>7</cp:revision>
  <dc:subject/>
  <dc:title/>
</cp:coreProperties>
</file>