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7813850"/>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stainable Bridge Structure Based on Building Information Modeling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rticle is scientific and engineer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findings substantiate that the integration of Building Information Modeling (BIM) in bridge planning significantly enhances both efficiency and effectiveness. The potential for inaccuracies in the planning phase can be substantially mitigated through the utilization of more comprehensive and structured data. However, insights derived from in-depth interviews indicate that errors remain an inherent possibility, predominantly attributable to human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 you for the comment regarding the findings and the role of human error in BIM-based bridge planning. We agree that BIM significantly improves efficiency and data accuracy, but human errors remain a critical factor. That’s why we’ve included supporting quotes from the in-depth interviews to highlight specific examples of human-related challenges in BIM implement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appropriate, but there is a similar article published previous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Based on the comments of the reviewers, I’ve changed the title to “Improving Bridge Sustainability through Building Information Modelling: Experiences from the Barelang Bridge Project” that has a better reflects on the focus and scop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for the comment regarding the abstract. We are glad to know that you found it comprehensive and appropria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was scientifically copied from anothe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We take allegations of plagiarism very seriously. We have thoroughly reviewed our manuscript and confirm that the work is original, with all sources properly cited. If the reviewer could kindly specify the sections of concern, we would be grateful to address them directly and we’re open to making any necessary revis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article needs to be modified as follows:</w:t>
            </w:r>
          </w:p>
          <w:p>
            <w:pPr>
              <w:pStyle w:val="NormalWeb"/>
              <w:rPr>
                <w:rFonts w:ascii="Arial" w:hAnsi="Arial" w:cs="Arial"/>
                <w:b/>
                <w:b/>
                <w:sz w:val="20"/>
                <w:szCs w:val="20"/>
                <w:lang w:val="en-GB"/>
              </w:rPr>
            </w:pPr>
            <w:r>
              <w:rPr>
                <w:rFonts w:cs="Arial" w:ascii="Arial" w:hAnsi="Arial"/>
                <w:b/>
                <w:sz w:val="20"/>
                <w:szCs w:val="20"/>
                <w:lang w:val="en-GB"/>
              </w:rPr>
              <w:t>-</w:t>
              <w:tab/>
              <w:t>Missing verbs</w:t>
            </w:r>
          </w:p>
          <w:p>
            <w:pPr>
              <w:pStyle w:val="NormalWeb"/>
              <w:rPr>
                <w:rFonts w:ascii="Arial" w:hAnsi="Arial" w:cs="Arial"/>
                <w:b/>
                <w:b/>
                <w:sz w:val="20"/>
                <w:szCs w:val="20"/>
                <w:lang w:val="en-GB"/>
              </w:rPr>
            </w:pPr>
            <w:r>
              <w:rPr>
                <w:rFonts w:cs="Arial" w:ascii="Arial" w:hAnsi="Arial"/>
                <w:b/>
                <w:sz w:val="20"/>
                <w:szCs w:val="20"/>
                <w:lang w:val="en-GB"/>
              </w:rPr>
              <w:t>-</w:t>
              <w:tab/>
              <w:t xml:space="preserve">Correct spelling </w:t>
            </w:r>
          </w:p>
          <w:p>
            <w:pPr>
              <w:pStyle w:val="NormalWeb"/>
              <w:rPr>
                <w:rFonts w:ascii="Arial" w:hAnsi="Arial" w:cs="Arial"/>
                <w:b/>
                <w:b/>
                <w:sz w:val="20"/>
                <w:szCs w:val="20"/>
                <w:lang w:val="en-GB"/>
              </w:rPr>
            </w:pPr>
            <w:r>
              <w:rPr>
                <w:rFonts w:cs="Arial" w:ascii="Arial" w:hAnsi="Arial"/>
                <w:b/>
                <w:sz w:val="20"/>
                <w:szCs w:val="20"/>
                <w:lang w:val="en-GB"/>
              </w:rPr>
              <w:t>-</w:t>
              <w:tab/>
              <w:t xml:space="preserve">Correct article usage </w:t>
            </w:r>
          </w:p>
          <w:p>
            <w:pPr>
              <w:pStyle w:val="NormalWeb"/>
              <w:spacing w:before="0" w:after="0"/>
              <w:rPr>
                <w:rFonts w:ascii="Arial" w:hAnsi="Arial" w:cs="Arial"/>
                <w:b/>
                <w:b/>
                <w:sz w:val="20"/>
                <w:szCs w:val="20"/>
                <w:lang w:val="en-GB"/>
              </w:rPr>
            </w:pPr>
            <w:r>
              <w:rPr>
                <w:rFonts w:cs="Arial" w:ascii="Arial" w:hAnsi="Arial"/>
                <w:b/>
                <w:sz w:val="20"/>
                <w:szCs w:val="20"/>
                <w:lang w:val="en-GB"/>
              </w:rPr>
              <w:t>-</w:t>
              <w:tab/>
              <w:t>Miswritten correct your sp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Thank you for your observations regarding the language and terminology used in the manuscript. I’ve fixed some errors (words and sentence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5T06:3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a1df04-c213-4555-8c4b-7af8bd34d88b</vt:lpwstr>
  </property>
</Properties>
</file>