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437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cent Development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Integrated renewable energy system in India and around the world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aligns its policy recommendations with the core principles of the IRES systems. 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expedites the deployment of clean energy technologies and support global decarbonization effor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se studies, regulatory frameworks, and future trends highligh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offers a thorough understanding of how renewable variability issues can be resolved for dependable and sustainable pow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ee with the comments and Thanks for review.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ee with the comments and Thanks for review.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 suggested</w:t>
            </w: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modification has been done.Thanks for review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ee with the comments and Thanks for review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re are enough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ee with the comments and Thanks for review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ee with the comments and Thanks for review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ince it is a review paper, a large portion of the material is a summary of what is already know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s impact and guidance for future research would be increased by including a more robust section on research gaps and future direc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ructure of the paper is comprehensiv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requires greater focus on critical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 suggested</w:t>
            </w: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modification has been done.Thanks for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7092"/>
        <w:gridCol w:w="708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9:58:00Z</dcterms:created>
  <dc:creator>anonymous</dc:creator>
  <dc:description/>
  <cp:keywords/>
  <dc:language>en-US</dc:language>
  <cp:lastModifiedBy>Editor-11</cp:lastModifiedBy>
  <dcterms:modified xsi:type="dcterms:W3CDTF">2025-09-05T0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25661E55E4AA787841F89557827DC_13</vt:lpwstr>
  </property>
  <property fmtid="{D5CDD505-2E9C-101B-9397-08002B2CF9AE}" pid="3" name="KSOProductBuildVer">
    <vt:lpwstr>2057-12.2.0.21931</vt:lpwstr>
  </property>
</Properties>
</file>