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417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valuation of electrolyte, Urea, Creatinine and Anion gap among Office and Roadside workers in Port Harcourt,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ccupational health hazards are very important , causes various diseases, so its very necessary to make aware the scientific committee . So in future  the problems arising from occupations can be decreased to considerable extent by adapting some precautionary measures as human life is precious &amp; we can resolve these issues if these things are discussed beforehand, at least  such articles bring notice to the scientific committees  &amp; raise awareness to take precautionary measures while performing du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bstract is not in structured format, it should be in proper structured format , background, introduction, methods, observation, results, discussion &amp; conclus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 done in the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methods of investigations  in detail is not necessary, only references of methods can be given which will save unnecessary   addition of p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your suggestion has been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s if include some life style questionnaire&amp; any measures participants are taking to avoid life style diseases, this Ms may be more interesting. It should be more concise, Ms is very lengthy, it should be short, &amp; contain less number of p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8T12:59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8ba63e-97dc-4d0e-bb71-ca25cec583a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