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44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HEPATITIS B INFECTION AND ASSOCIATED FACTORS AMONG STUDENTS OF TERTIARY INSTITUTION IN EKITI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is important one among Africa population, as the hepatitis b is highly endemic. This study cover a small number of population and revealed 4% prevalence. This study cover the most expected risk factors of the disea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y with reviewer’s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y with reviewer’s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. But I prefer to interpret to different tittles ( background, objective, method, result, conclusion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made based on the previous reviewer’s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ut one note : there was 17 participants recorded as (hermophridism??). The number is very high from total participants 54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t is just the reflection of response. This present study did not cover any clinical examination to confirm the participants gender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y with reviewer’s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y with reviewer’s comment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add the Recommendation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been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0:20:00Z</dcterms:created>
  <dc:creator>anonymous</dc:creator>
  <dc:description/>
  <cp:keywords/>
  <dc:language>en-US</dc:language>
  <cp:lastModifiedBy>Editor-11</cp:lastModifiedBy>
  <dcterms:modified xsi:type="dcterms:W3CDTF">2025-09-19T11:55:00Z</dcterms:modified>
  <cp:revision>22</cp:revision>
  <dc:subject/>
  <dc:title/>
</cp:coreProperties>
</file>