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47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Variability, Heritability and Genetic Advancement for Yield and Yield-associated Traits of Sunflower (Helianthus annuus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y evaluated 32 sunflower genotypes during the 2024–25 Kharif season to assess genetic variability, heritability, and genetic advance for yield-related trai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study will help to the scientific community in-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tting information about varied sunflower genotyp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formation about heritability help in crop breed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Utilizing these genotypes in further crop improvement programs.  </w:t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manuscript is suitab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 It is suitable for the present study.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has comprehensive abstr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. It covers all the necessary required information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tire sections and structure of the manuscript are appropriat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 It follows the required possible norm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es are sufficient and rec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/English quality of the article is suitable for scholarly communic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8:17:00Z</dcterms:created>
  <dc:creator/>
  <dc:description/>
  <cp:keywords/>
  <dc:language>en-US</dc:language>
  <cp:lastModifiedBy/>
  <dcterms:modified xsi:type="dcterms:W3CDTF">2025-09-20T06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5febf66-8487-477c-82f3-79affbaa5ff1</vt:lpwstr>
  </property>
</Properties>
</file>