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36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iry root induction for production of bioactive metabolites from Picrorhiza kurroa Royle ex Ben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3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color w:val="1F1F1F"/>
                <w:sz w:val="20"/>
                <w:szCs w:val="20"/>
                <w:lang w:val="en" w:eastAsia="pt-BR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" w:eastAsia="pt-BR"/>
              </w:rPr>
              <w:t>The study is important for the research field and can help the scientific community advance viable options for the production of plants of medicinal or productive interest.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 agree that the study is interesting. Its findings can contribute to the scientific community and provide advances in the field of knowledge, especially at a time when the consequences of global warming are being discussed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color w:val="1F1F1F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pt-BR" w:eastAsia="pt-B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 w:eastAsia="pt-BR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 w:eastAsia="pt-B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spacing w:lineRule="atLeast" w:line="54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Yes, the title is appropriate.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 see no need for comments or suggestions from me. The title is adequate.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Fonts w:cs="Arial" w:ascii="Arial" w:hAnsi="Arial"/>
                <w:color w:val="1F1F1F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abstract 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rehensive. 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Yes, the abstract is comprehensive. There are no suggestions</w:t>
            </w:r>
          </w:p>
          <w:p>
            <w:pPr>
              <w:pStyle w:val="Normal"/>
              <w:rPr>
                <w:rFonts w:ascii="Arial" w:hAnsi="Arial" w:cs="Arial"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nuscrip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>There are no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Yes, references are sufficient.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There are old references from over 10 years ago. Citing them is justified if they are traditional and scientifically significant literature. If they can be updated, even better!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Fonts w:cs="Arial" w:ascii="Arial" w:hAnsi="Arial"/>
                <w:color w:val="1F1F1F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Yes, the English is understandable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n any case, it is advisable to have your English writing reviewed by a native speaker or specialist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Fonts w:cs="Arial" w:ascii="Arial" w:hAnsi="Arial"/>
                <w:color w:val="1F1F1F"/>
              </w:rPr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spacing w:lineRule="atLeast" w:line="5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 understand that the study is important, presents interesting results and I recommend its publication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color w:val="1F1F1F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" w:eastAsia="pt-BR"/>
              </w:rPr>
              <w:t>I understand that the study is important, presents interesting results and I recommend its publication.</w:t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pt-BR" w:eastAsia="pt-B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54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LT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LT Std;Times LT Std" w:hAnsi="Times LT Std;Times LT Std" w:eastAsia="Calibri" w:cs="Times LT Std;Times LT St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20:00Z</dcterms:created>
  <dc:creator>anonymous</dc:creator>
  <dc:description/>
  <cp:keywords/>
  <dc:language>en-US</dc:language>
  <cp:lastModifiedBy>SDI PC New 16</cp:lastModifiedBy>
  <dcterms:modified xsi:type="dcterms:W3CDTF">2025-09-08T09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