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43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ERINE LIPOLEIOMYOMA: RARE PRESENTATION OF POSTMENOPAUSAL BL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quite informative regarding variant of leiomyoma such as lipoleiomyoma. Manuscript also described the management if bleeding especially hypovolemic shock produced by lipoleiomyoma especially in old post-menopausal bleeding. The manuscript will benefit the scientific commun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But add DOI or URL IF DOI not avail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the correction are highlighted in the manuscript and required correction are written in comment box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9-06T08:5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