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444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mparative analysis of amino acid and sugar profiles in Broad beans (Vicia faba) and Alfalfa (Medicago sativa): Implications for suitability as host plants for sap-sucking insects (e.g., Pea aphid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For laboratory rearing of Pea aphid it is importa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vised as suggested, see text highlighted in yellow (section 1)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, need revis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Little adjusted as suggested by reviewer 2 (text highlighted in yellow)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check the tex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vised as sugges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ne reviewer suggested that I should provide a justification for including Tables 1–4. These tables are necessary to enable other researchers interested in the experiment to follow the method I used.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Included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6:45:00Z</dcterms:created>
  <dc:creator>anonymous</dc:creator>
  <dc:description/>
  <cp:keywords/>
  <dc:language>en-US</dc:language>
  <cp:lastModifiedBy>SDI 1186</cp:lastModifiedBy>
  <dcterms:modified xsi:type="dcterms:W3CDTF">2025-09-17T06:52:00Z</dcterms:modified>
  <cp:revision>7</cp:revision>
  <dc:subject/>
  <dc:title/>
</cp:coreProperties>
</file>