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4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riculture as a Sustainable Agroforestry System: Enhancing Soil Health, Biodiversity, and Resource Efficie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has covered a very much concerned field for the further research on the issues covered in this manuscript for designing further project proposals for studies on micro level in zone/area specific soil health , crops, livelihood and income generation to farmers. This manuscript has covered a vast areas for further studies for economic growth of countries on sericulture/ Mulberry based sericulture , agroforestry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           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         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  </w:t>
            </w: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ank you, sir/ma’am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is no ethical issues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51:00Z</dcterms:created>
  <dc:creator>anonymous</dc:creator>
  <dc:description/>
  <cp:keywords/>
  <dc:language>en-US</dc:language>
  <cp:lastModifiedBy>Anna Kaushik</cp:lastModifiedBy>
  <dcterms:modified xsi:type="dcterms:W3CDTF">2025-09-18T18:33:00Z</dcterms:modified>
  <cp:revision>12</cp:revision>
  <dc:subject/>
  <dc:title/>
</cp:coreProperties>
</file>