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4134</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reen Banking Practices in Operations and Lending Activities, Carbon Emission Reduction: Evidence from Commercial Banks in Nairobi City County, Keny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415"/>
        <w:gridCol w:w="6160"/>
        <w:gridCol w:w="4243"/>
      </w:tblGrid>
      <w:tr>
        <w:trPr/>
        <w:tc>
          <w:tcPr>
            <w:tcW w:w="13818"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is paper holds a lot of value to the scientific community because it focuses on the adoption of green banking in commercial banks in Nairobi City County, Kenya where there is lack of empirical research. The proposed study, when combined with sustainable banking operation and lending, also leads to reduced carbon emissions, which has never before been the subject of any study in relation to intervention of climate change within financial sector putting together a variety of concepts within the subject. The trend in research also bridges the need to know how the emerging economies are incorporating environmental sustainability in finance. Its results can be valuable to policymakers, regulators, and practitioners in an attempt to enhance sustainable finance systems.</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ndeed, this is a true reflection and observation about the research study topic. It is very valuable to the scientific community, the localized context of a financial hub city, Nairobi city county, with key stakeholders considered for this study.  </w:t>
            </w:r>
          </w:p>
        </w:tc>
      </w:tr>
      <w:tr>
        <w:trPr>
          <w:trHeight w:val="1262"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The title gives it a clear, specific and precise title that was informed by both the thematic efforts (green banking practices) and the geographical coverage (Nairobi City County, Kenya). It is appropriate since it serves to summarize the spirit of the paper well. There is no need of any other title.</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Thanks for this observation. </w:t>
            </w:r>
          </w:p>
        </w:tc>
      </w:tr>
      <w:tr>
        <w:trPr>
          <w:trHeight w:val="1262"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The abstract is clearly translated and gives a summation of the research aims, procedures, results, and conclusions. It could also be enhanced by having a brief reference to the sample size (98 employees out of 10 banks) to make readers understand better what is the scale. Otherwise, it is an effective summary of research.</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have enhanced the Abstract with these views considered to broaden the context of the sample size.  </w:t>
            </w:r>
          </w:p>
        </w:tc>
      </w:tr>
      <w:tr>
        <w:trPr>
          <w:trHeight w:val="704"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61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has sound scientific basis. The research design (descriptive and explanatory) as well as the research methodology (questionnaires and document review) and the techniques of statistical calculations (descriptive statistics and regression analysis) are confirmed and suitable. The findings are well-presented and are logically explained.</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is observation, which is well appreciated.</w:t>
            </w:r>
          </w:p>
        </w:tc>
      </w:tr>
      <w:tr>
        <w:trPr>
          <w:trHeight w:val="703"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61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sources are up to date and contextual in nature and have an excellent mix of international and local literature. The authors can also think of adding references on global carbon reporting frameworks such as the Greenhouse Gas Protocol (GHG Protocol) and the Partnership for Carbon Accounting Financials (PCAF) as some indications of reinforced discussion on carbon emissions reporting.</w:t>
            </w:r>
          </w:p>
        </w:tc>
        <w:tc>
          <w:tcPr>
            <w:tcW w:w="424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the reference list updated with these recommendations considered. </w:t>
            </w:r>
          </w:p>
        </w:tc>
      </w:tr>
      <w:tr>
        <w:trPr>
          <w:trHeight w:val="386"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simple, official and it suits scholarly communication. There are scattered little improvements to the style that might make the text easier to read, but generally, the text of the manuscript is well developed.</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for these observations, well noted and appreciated. </w:t>
            </w:r>
          </w:p>
        </w:tc>
      </w:tr>
      <w:tr>
        <w:trPr>
          <w:trHeight w:val="1178" w:hRule="atLeast"/>
        </w:trPr>
        <w:tc>
          <w:tcPr>
            <w:tcW w:w="341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6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re is an indispensable contribution that this paper has made toward the same. It shows that there are gaps and advancements in the uptaking of the green banking particularly on the aspect of Scope 3 emissions reporting. Even stronger would be the paper with some minor adjustments of the abstract and increased discussion of carbon accounting standards.</w:t>
            </w:r>
          </w:p>
        </w:tc>
        <w:tc>
          <w:tcPr>
            <w:tcW w:w="4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t is noted and improv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391"/>
        <w:gridCol w:w="4717"/>
        <w:gridCol w:w="4710"/>
      </w:tblGrid>
      <w:tr>
        <w:trPr/>
        <w:tc>
          <w:tcPr>
            <w:tcW w:w="13818"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t>Yes, well articulated in Section 2.7, 'Data Collection Procedure'.  The administration of the questionnaire adhered to ethical research principles, ensuring that respondents’ participation was voluntary and that their responses remained anonymous and confidential. Prior to data collection, informed consent was obtained, and participants were assured that the data would be used solely for academic purpos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1:48:00Z</dcterms:created>
  <dc:creator>anonymous</dc:creator>
  <dc:description/>
  <cp:keywords/>
  <dc:language>en-US</dc:language>
  <cp:lastModifiedBy>SDI 1186</cp:lastModifiedBy>
  <dcterms:modified xsi:type="dcterms:W3CDTF">2025-09-11T11:0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6d98ad-f859-4661-9ff9-a458b5915f5e</vt:lpwstr>
  </property>
</Properties>
</file>