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ECC_1440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Influence of Weather Parameters on Sugarcane Wilt (</w:t>
            </w:r>
            <w:r>
              <w:rPr>
                <w:rFonts w:cs="Arial" w:ascii="Arial" w:hAnsi="Arial"/>
                <w:b/>
                <w:i/>
                <w:sz w:val="20"/>
                <w:szCs w:val="28"/>
                <w:lang w:val="en-GB"/>
              </w:rPr>
              <w:t>Fusarium sacchari</w:t>
            </w: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) Disease Under Field Condi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 xml:space="preserve">Research article </w:t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is study is important to the scientific community because it links plant pathology, climatology, and agricultural management to assess a disease that threatens a crop of global economic valu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,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8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however, he should add a statement which shows the importance of the study for the scientific communit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Effected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No, why didn’t he evaluate the severity? The area under disease progress is missing. He should add it so see how the disease was progressing over the period of experimen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Revision included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,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Yes,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6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He must evaluate the severity of the disease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This is a major issue which need authors to include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The manuscript contains valuable informa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highlight w:val="yellow"/>
                <w:lang w:val="en-GB"/>
              </w:rPr>
              <w:t>Revised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8"/>
        <w:gridCol w:w="7057"/>
        <w:gridCol w:w="704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lang w:val="en-GB"/>
              </w:rPr>
              <w:t>No ethical issues are there in this manuscript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9-12T09:43:00Z</dcterms:modified>
  <cp:revision>1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