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40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fluence of Weather Parameters on Sugarcane Wilt (Fusarium sacchari) Disease Under Field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article is scientifically interesting because it examines the factors that promote the development of sugarcane disease in order to anticipate devastating epidemic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ummary of the article would be more comprehensive if the author added the following elements: locality of the study, period of the study, conditions of the study (devices, data collection, etc.). Many suggestions have been made in the author's docu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e manuscript is scientifically correct because it contains the main parts of a scientific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ferences are insufficient because your journal recommends having 15 to 20 key refer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Revised as per journal guidelin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12T09:42:00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