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ECC_14359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Impact of climate variability on Hydroelectric Power Generation in Côte d’Ivoire: The Case of the Buyo Dam (Western Côte d’Ivoire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is manuscript makes a significant contribution to the scientific community by providing a comprehensive, multi-method analysis of climate impacts on hydroelectric power generation in a key West African context. It introduces a novel hydrological vigilance index (Leff) that offers a practical tool for early warning and adaptive water resource management, which is highly applicable to other tropical regions facing similar climate risk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en-GB"/>
              </w:rPr>
            </w:pPr>
            <w:r>
              <w:rPr>
                <w:rFonts w:cs="Times New Roman"/>
                <w:b/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>ok</w:t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Yes, Just write a two-line beginning of abstract that outlines the motivations behind this study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Effected 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Yes, the manuscript appears to be scientifically sound and methodologically correct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No, the manuscript must be supported by recent references from 2023 to 2025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lang w:val="en-GB"/>
              </w:rPr>
              <w:t xml:space="preserve">Added recent references 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  <w:lang w:bidi="ar-IQ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Based on the text provided, the language and English quality of the article are functional and understandable, but they are not yet at the level expected for high-quality international scholarly communication.</w:t>
            </w: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b/>
                <w:bCs/>
                <w:sz w:val="20"/>
                <w:szCs w:val="20"/>
                <w:lang w:bidi="ar-IQ"/>
              </w:rPr>
              <w:t>The manuscript is in dire need of linguistic revision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PC New 16</cp:lastModifiedBy>
  <dcterms:modified xsi:type="dcterms:W3CDTF">2025-09-08T09:31:00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