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BCRR_144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ute toxicity Study and effect of Chromolaena odorata Leaves on Some essential Biochemical parameters of acetaminophen-induced toxicity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investigates the role of C. odorata on acetaminophen-induced toxicity. It shows from the results that C. odorata is not toxic for consumption. From the results, the authors also show that C. odorata is capable of rescuing acetaminophen-induced toxicity in Wistar r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with minor corrections which I did in the original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old and needed to be updated as well. Some citations are also missing in some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has been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s for your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Approval for the use of Animals was obtained from the Animal Research Ethics Committee of Nnamdi Azikiwe University, Awk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7:04:00Z</dcterms:created>
  <dc:creator>anonymous</dc:creator>
  <dc:description/>
  <cp:keywords/>
  <dc:language>en-US</dc:language>
  <cp:lastModifiedBy>SDI 1186</cp:lastModifiedBy>
  <dcterms:modified xsi:type="dcterms:W3CDTF">2025-09-20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c8b835-96ac-4312-a1a7-9aa51de83ac5</vt:lpwstr>
  </property>
</Properties>
</file>