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42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lding Time in Fresh Frozen Plasma: A Critical Factor Worth Investiga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9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crucial and highly practical question in transfusion medicine. One critical step in FFP preparation is the pre-freezing holding time, as it directly affects both patient safety and the therapeutic quality of the product. If the holding time is too short, higher levels of viable leukocytes may remain, raising the risk of immunological complications. On the other hand, if the holding period is prolonged, essential but labile coagulation factors can degrade, reducing the clinical effectiveness of transfusion. By examining the available evidence, this review provides valuable insights into how best to strike that balance between leukocyte inactivation and protein preservation. Clarifying this balance is not only a laboratory concern but also a matter of pati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ccurately describes the focus of the review on holding time in FFP and its clinical implications. It is concise and informative. (One minor suggestion: to emphasize clinical impact, it could be rephrased as “Optimizing Holding Time of Fresh Frozen Plasma to Balance Safety and Efficacy,” but the current title is alread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n recommendation of the reviewer the title has been modified to include the word optimisation. Title is now: </w:t>
            </w:r>
            <w:r>
              <w:rPr>
                <w:rFonts w:cs="Arial" w:ascii="Arial" w:hAnsi="Arial"/>
                <w:b w:val="false"/>
                <w:lang w:val="en-US"/>
              </w:rPr>
              <w:t>Holding Time Optimisation in Fresh Frozen Plasma: A Critical Factor Worth Investigat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lear, well-organized, and provides a strong overview of the central issue, balancing the preservation of coagulation factor activity with the reduction of residual leukocytes. That said, the abstract feels a little dense in places; breaking up longer sentences into shorter ones could improve readability and flow. All of the major points are covered, but the addition of a concrete details such as quantitative findings or thresholds (where available) on factor decay or leukocyte levels, would make the abstract even more informative and give readers a clearer sense of practical takeaways. Overall, the abstract captures the scope and significance of the review very well, and with a touch more conciseness, it could become even more accessible to a broader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written with shorter sentences.</w:t>
            </w:r>
          </w:p>
          <w:p>
            <w:pPr>
              <w:pStyle w:val="Normal"/>
              <w:rPr>
                <w:rFonts w:ascii="Arial" w:hAnsi="Arial" w:cs="Arial"/>
                <w:sz w:val="20"/>
                <w:szCs w:val="20"/>
                <w:lang w:val="en-GB"/>
              </w:rPr>
            </w:pPr>
            <w:r>
              <w:rPr>
                <w:rFonts w:cs="Arial" w:ascii="Arial" w:hAnsi="Arial"/>
                <w:sz w:val="20"/>
                <w:szCs w:val="20"/>
                <w:lang w:val="en-GB"/>
              </w:rPr>
              <w:t>In regards to quantitative data, kindly note point 1 be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The introduction clearly establishes the role of FFP in transfusion and cites appropriate sources. The literature review accurately highlights that FFP was once considered “acellular” but actually contains residual leukocytes linked to transfusion reactions and infections. In discussing holding time, the authors appropriately characterize the trade-off: as holding time increases, FVIII and other factors progressively decline, while the leukocyte count and activity decrease.</w:t>
            </w:r>
          </w:p>
          <w:p>
            <w:pPr>
              <w:pStyle w:val="ListParagraph"/>
              <w:ind w:left="0" w:hanging="0"/>
              <w:rPr>
                <w:rFonts w:ascii="Arial" w:hAnsi="Arial" w:cs="Arial"/>
                <w:bCs/>
                <w:sz w:val="20"/>
                <w:szCs w:val="20"/>
                <w:lang w:val="en-GB"/>
              </w:rPr>
            </w:pPr>
            <w:r>
              <w:rPr>
                <w:rFonts w:cs="Arial" w:ascii="Arial" w:hAnsi="Arial"/>
                <w:bCs/>
                <w:sz w:val="20"/>
                <w:szCs w:val="20"/>
                <w:lang w:val="en-GB"/>
              </w:rPr>
              <w:t>The sections on temperature management and biochemical processes are detailed and plausible. They also mention pH shifts and proteolytic enzyme release as contributors to subtle protein changes. These discussions are consistent with current understanding in transfusion biology. I found no scientifically incorrect statements or major omissions. However, there are some suggestion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One suggestion is to include more quantitative or comparative data where possible. For example, when discussing residual leukocyte inactivation, it could be helpful to cite specific studies that measured leukocyte viability over time at different temperatur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hould also include regulatory requirements of EQDM regarding residual leucocytes in FFP and Leucoreduced FFP.</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lso suggested to include the concept of Biological Response Modifiers (BRMs) and the role of holding time in their generation (which was arbitrarily discussed in the manuscript).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imilarly, a summary of typical per cent retention of FVIII or fibrinogen after 8 vs. 24 hours (with relevant citations) would strengthen the argument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 summary table or figure showing key factor activities and leukocyte counts over time might also be valuable (though I recognize this is a narrative review and such data may not be centrally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Another paper is in the pipeline covering this point. Such data was not included to avoid auto plagiarism.</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Requirements have been add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rPr>
              <w:t>We acknowledge the relevance of this topic, we have chosen not to include it in the current manuscript in order to maintain focus on the established parameters of FFP quality, specifically protein preservation and leucocyte management. We believe that a detailed discussion of BRMs would be better suited to a dedicated study.</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Unfortunately, during the review process, we were unable to obtain satisfactorydata on this as the topic is relatively limit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e will be including some of this data in another article and wanted to avoid auto plagiaris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ations for many sentences in Section 3.1 and Section 4 are missing. Many of the references are old, and I suggest that the authors cite recent (post-2020) and relevant studies to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contains the authors personal experience which may result in comments lacking references. We acknowledge that some citations are old, but the topic being reviewed is not broad and literature is relatively limited. Thus the reason for this article – hopefully it will generate additional awareness on the topic.</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generally excellent and suitable for a scholarly journal. The writing is formal and uses appropriate technical terminology. Long, complex sentences are common, reflecting the thorough nature of the review; most are grammatically correct and clear. To enhance readability, the authors could consider breaking up a few lengthy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rPr>
                <w:rFonts w:ascii="Arial" w:hAnsi="Arial" w:cs="Arial"/>
                <w:bCs/>
                <w:sz w:val="20"/>
                <w:szCs w:val="20"/>
                <w:lang w:val="en-GB"/>
              </w:rPr>
            </w:pPr>
            <w:r>
              <w:rPr>
                <w:rFonts w:cs="Arial" w:ascii="Arial" w:hAnsi="Arial"/>
                <w:bCs/>
                <w:sz w:val="20"/>
                <w:szCs w:val="20"/>
                <w:lang w:val="en-GB"/>
              </w:rPr>
              <w:t>The review is text-heavy. Consider adding a table or schematic that summarizes optimal holding time ranges, their effects on key factors, and any mitigations (like filtration or cooling). This would help readers quickly grasp the practical recommendation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ata is very limited which would make tables incomplete, thus the choice not to include these in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confirm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9T10:4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f0ae0e-1617-4659-82e3-714acaa15bc9</vt:lpwstr>
  </property>
</Properties>
</file>